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2S Dongle and MCP3004 Conne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00040" cy="24720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2472120"/>
                          <a:chOff x="0" y="0"/>
                          <a:chExt cx="5400000" cy="247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0000" cy="24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3800" y="496440"/>
                            <a:ext cx="1037520" cy="1332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C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I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O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S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ST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1830240"/>
                            <a:ext cx="11329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2S Do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316080"/>
                            <a:ext cx="1171440" cy="1542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VD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VRE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OUT      CH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IN          CH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LK         CH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CS*          CH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AG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DG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1320" y="639360"/>
                            <a:ext cx="95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809640"/>
                            <a:ext cx="951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981000"/>
                            <a:ext cx="951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152360"/>
                            <a:ext cx="951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332720"/>
                            <a:ext cx="951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5920" y="468000"/>
                            <a:ext cx="227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68000"/>
                            <a:ext cx="0" cy="17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675800"/>
                            <a:ext cx="951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5920" y="1505520"/>
                            <a:ext cx="22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505520"/>
                            <a:ext cx="720" cy="17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9840" y="1848960"/>
                            <a:ext cx="11336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CP30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6040" y="809640"/>
                            <a:ext cx="570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981000"/>
                            <a:ext cx="570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1162800"/>
                            <a:ext cx="570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4160"/>
                            <a:ext cx="570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640" y="639360"/>
                            <a:ext cx="162000" cy="828720"/>
                          </a:xfrm>
                          <a:custGeom>
                            <a:avLst/>
                            <a:gdLst>
                              <a:gd name="textAreaLeft" fmla="*/ 0 w 91800"/>
                              <a:gd name="textAreaRight" fmla="*/ 33120 w 91800"/>
                              <a:gd name="textAreaTop" fmla="*/ 12240 h 469800"/>
                              <a:gd name="textAreaBottom" fmla="*/ 457560 h 46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3320" y="820440"/>
                            <a:ext cx="7758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 Analog Inpu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2pt;height:194.65pt" coordorigin="0,0" coordsize="8504,3893">
                <v:rect id="shape_0" stroked="f" o:allowincell="f" style="position:absolute;left:0;top:0;width:8503;height:38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25;top:782;width:1633;height:20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CC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ISO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OSI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CK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S*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ST*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f" o:allowincell="f" style="position:absolute;left:871;top:2882;width:1783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2S Dong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58;top:498;width:1844;height:2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VD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VRE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DOUT      CH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DIN          CH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LK         CH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CS*          CH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AG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DGND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line id="shape_0" from="2459,1007" to="3957,1007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459,1275" to="3957,1275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459,1545" to="3957,1545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445,1815" to="3943,1815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475,2099" to="3973,209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584,737" to="3942,737" stroked="t" o:allowincell="f" style="position:absolute;flip:x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599,737" to="3599,1005" stroked="t" o:allowincell="f" style="position:absolute;mso-position-horizontal-relative:char">
                  <v:stroke color="black" weight="25560" endarrow="oval" endarrowwidth="narrow" endarrowlength="short" joinstyle="miter" endcap="flat"/>
                  <v:fill o:detectmouseclick="t" on="false"/>
                  <w10:wrap type="none"/>
                </v:line>
                <v:line id="shape_0" from="2445,2639" to="3943,26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584,2371" to="3942,2371" stroked="t" o:allowincell="f" style="position:absolute;flip:x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600,2371" to="3600,2639" stroked="t" o:allowincell="f" style="position:absolute;mso-position-horizontal-relative:char">
                  <v:stroke color="black" weight="255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20;top:2912;width:1784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CP3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05,1275" to="6702,1275" stroked="t" o:allowincell="f" style="position:absolute;mso-position-horizontal-relative:char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819,1545" to="6717,1545" stroked="t" o:allowincell="f" style="position:absolute;mso-position-horizontal-relative:char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819,1831" to="6717,1831" stroked="t" o:allowincell="f" style="position:absolute;mso-position-horizontal-relative:char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805,2101" to="6702,2101" stroked="t" o:allowincell="f" style="position:absolute;mso-position-horizontal-relative:char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817;top:1007;width:254;height:1304;mso-wrap-style:none;v-text-anchor:middle;mso-position-horizontal-relative:char" type="_x0000_t88">
                  <v:fill o:detectmouseclick="t" on="false"/>
                  <v:stroke color="black" weight="25560" joinstyle="miter" endcap="flat"/>
                  <w10:wrap type="none"/>
                </v:shape>
                <v:shape id="shape_0" stroked="f" o:allowincell="f" style="position:absolute;left:6966;top:1292;width:1221;height:7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 Analog Inpu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3:46:00Z</dcterms:created>
  <dc:creator>JCF</dc:creator>
  <dc:description/>
  <cp:keywords/>
  <dc:language>en-US</dc:language>
  <cp:lastModifiedBy>Jesus Calvino-Fraga</cp:lastModifiedBy>
  <dcterms:modified xsi:type="dcterms:W3CDTF">2012-09-29T04:00:00Z</dcterms:modified>
  <cp:revision>2</cp:revision>
  <dc:subject/>
  <dc:title/>
</cp:coreProperties>
</file>