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WP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NSWP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NSWP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ommands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Backward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file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Printing 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command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ommand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ultifile Commands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command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tagging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tag command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copy command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ss (Again)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files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ing and Unsqueezing files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le statu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WP  is new disk utility than can replace many of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tilities that are used, such as STAT, PIP, USQ, SQ,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SWEEP, DISK7, PROT, and others. In only 12K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over 100K 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WP is written entirely in assembly language,  and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CP/M 2.x,  3.x or MP/M based system with no chang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ded in 8080 assembler,  any 8080,  8085 or Z8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ill serve. Note that this program WILL NOT run on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NSWP  was  conceived,  the dominant file  utilit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,  and thus NSWP is syntax compatible with SWEEP,  b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extensions.  This  allows  you to directly rename  NSW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 if you so desire, with no 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ope that you enjoy this program,  and use it  wel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or suggestions may be directed to myself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, or on one of the following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RCP/M 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is program has been tested on many systems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 liability  or responsibilty to the user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 or entity with respect to any liability,  loss or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,  or  alledged to be caused directly or indirectly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including,  but  not limited to,  any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loss of business,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 although this program has been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 I retain all copyrights to this program, 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A and in Canada,  and pursuant to this,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SOLD BY ANY PARTY unless specifically author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Dave Rand,  in writing, previous to the first cop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As  well,  this program MAY NOT BE INCLUDED 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SALE,  even if this program is indicated as being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'. All of the above applies to bo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derived,  or modified copies of  the  origina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copies  of  this program MUST NOT  have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port any copyright violations to the author,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elephone number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W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WP is a directory and file manipulation program. 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,  delete,  rename,  unsqueeze and squeez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llowing  is  split into two  major  sections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 for the inexperienced,  and a  reference  s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normally will be used in conjunction with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swer specific questions regarding NSWP.  The tutorial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 coverage  of  all of the functions,  and  should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important thing to remember when using NSWP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provides a list of your files in ALPHABETICAL  order.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in this list is quite easy,  and will soon becom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is  documentation,  all user input is  underlin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 when   the   "current"  file  is   referenced   i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 it means the file just to the left of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"current"  file  is often referred to as the fil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N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make effective use of NSWP,  you must know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vailable to you when you invoke NSWP.  Here ar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ormat simply loads NSWP,  and scans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r for filenames.  Once inside NSWP,  you may chang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rive  and/or  user,  but when you exit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rive/user that you called NSW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ormat loads NSWP and scans the current drive an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filenames with the extension '.COM'.  Note that NSW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system files as well,  so no additional information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*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esence of the second asterisk indicates to NSW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scan all user areas of the indicated disk  dri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ll '.COM files on all user area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the above are acceptable,  and you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to all user areas,  and find all files with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*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inside  NSWP you are presented with  a  menu,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which drive and user you are logged to,  how muc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aken  by the files you have specified,  how many fil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und with the specifications given,  and how much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isk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 596K in 36 files. 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pecial format of this line shows that you are log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 950K in 234 files.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pecial  display  occurs if no files are foun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you have given,  or if there are no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rive/user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isplay may also occur if you delete all the fil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iven specification. When this occurs, your menu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ONLY 'S', 'L' or 'X'.  This allows you to see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a drive,  to Log to another drive/user,  or to eXi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are valid,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primary types of commands in NSWP: 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 on  one file and  those that act on many  files.  We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m both.  Before doing that though,  let's try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NSW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in NSWP, you must first understand that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elected  drive/user will be presented to you in  a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The  files  are sorted in  this  order:  Filename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0: -WORK   .001    0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0: ARCADD  .COM    4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0: ARCCOPY .COM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e files are numbered for you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rectly use these numbers.  As you can se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so shown (rounded to the nearest bloc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if you have enabled the reverse  video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Epilog),  you  may see some of the letters i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n reverse video.  The chart below shows how  to 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B0: ARCDEL  .COM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is looks confusing.  Really, though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The  tags F1-F8 normally are not used,  but NSWP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1-F4 for your own use.  The R/O tag means that the fi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, but not written to. The SYS tag means that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normal DIR listings, and in CP/M 3, MPM and CP/M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ans that this file is avaiable to all user areas. 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means that,  if set, the file has been backed up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understand how files are presented,  we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session. Remember, us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0  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 850K in   64 files. 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0: ARCDIR 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OM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OM 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, you may request the main help menu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0  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 the two most common commands will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backwards through the directory. Either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SP&gt;),  or the RETURN key (&lt;CR&gt;) may be used to move forwar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s, simply use the 'B' key. Note that all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 can be either in upper or lowercase.  Internally, 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converted  to uppercase.  If you reach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with either command,  you will be "wrapped around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,  just use the 'X' command as shown abov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same drive and user area that you invoked  NSW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regardless of anything you may have done in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have many hundreds of files selected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move  rapidly to a particular file.  You  may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'F', or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F  Which file?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B0: BASCOM  .COM   3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nd  command always starts looking from  entr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You may use the standard CP/M syntax for wildcarding (eg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rst .HEX file,  you may use *.HEX), and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d command will fill all blank spaces with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kes the search strings 'B*.*',  'B',  and 'B??????.'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rst file beginning with 'B'.  As you  experime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 point,  you  now  know how to  move  thr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both rapidly and one step at a time. Let's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 command,  invoked with a 'V', will typ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to the screen, unsqueezing the file if requir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NOT prevent you from listing ANY type o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you  must  use your own judgement on what can and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At the end of each page on the screen,  view will 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abort the viewing with a ^C or a ^X.  To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ne from the file,  hit the space bar. To get anothe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CR&gt;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 command, invoked with a 'P', will se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with  no  modifications  or paging,  to the  current  L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You  may  abort the print with a ^C  or  ^X.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elete the current file just by hitting the 'D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 reply other than 'y' or 'Y' is given th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f the file is deleted, it is removed from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is given the current fil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  R/O. Delet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WP  will  prevent  you from copying a  file  to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user  that  the source file resides on.  Other  than 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trictions on where you wish the file to b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exists  on the same drive/user that you wish to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file,  the  existing file is deleted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 it  is Read Only.  When NSWP copies  a  file,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original file are passed on to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us,  if a file is a SYS,  R/O file,  NSWP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file  to be SYS,  R/O after the file copy has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C  Copy to (filespec)? C9:BACK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preserve the name of the file,  you ma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tination drive/user part of the filespec (eg. C9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ceding example would have copied the file to drive 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 retaining the name CDP1). Just entering the driv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 causes  NSWP to retain the user number 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name is followed by a space, then a 'V'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erify read after it is written.  NSWP maintains a CR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t is writing the file, and verifies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command ('R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2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B1: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1: CDP1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if all user areas are not specified in the 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SWP,  the file may not be shown on your list when rena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a group of files from one name to anoth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 point  all files with the extension .HEX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 to the same filename but with the  extension  .BA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running display on the screen as each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valid wildcard may be used to select the source  fi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files will take one character from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'?'  in  the name.  An asterisk qualifies  as  fi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field with '?'.  If the destination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also choose to rename a group of files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optionally changing their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B1: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rename all .HEX files on drive B user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filename,  but with the extension .BAK,  and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file in user 1.  You may want to try this comm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hang of it, but it is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ace command ('S') simply asks you for a  drive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ells  you  the remaining space on the drive  you 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e space check, a drive reset is performed, s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 command ('L') allows you to change you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 or user.  Additionally, it allows you to re-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mask just like entering the NSWP program from 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 the drive system is reset,  so again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o a different diskette at this point or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e same diskette.  When the Log command is  u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prin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0: DD      .COM    4K : L  New drive/user/mask? A14:*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0     02/11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 44K in   2 files.  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14:NSWP    .HEX    22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all the commands that affect singl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 it  is  time to introduce the  concept  of  Multi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commands are ones that affect as few as on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 all of the files on a single disk. To affect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 we  must have some way of describing whi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fected.  CP/M has a way to do this,  using "wildcards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 the other hand, uses the concept of a file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ging a file,  in its simplest form,  can be 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by  depressing  the  'T' key when the  file  to  b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What  exactly is a tag?  A tagged file is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filenames that has an asterisk next to the  colo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gged file is different from an untagged file i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w  request an operation that deals with several 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eg.  Files that will not match using only one wildcard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"tag" sess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 T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 T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the 'T' command automatically performs  a  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right of the 'Tagged files' message two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numbers are the total size, in K, of th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agged so far.  This is useful if,  for  example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iles from one size of diskette to another,  smaller,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If  the  source disk holds 500K,  and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256K,  you can stop the tagging operation when you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ss than 256K.  The tag function in itself does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peration,  other than to mark the file for a future  "m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ow the astute reader will notice  that I  have  cl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over the function of the second  number  display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enthesis.  This number is the combined  size of th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 1K BLOCKS.  If you are  using  a computer 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many different  disk  sizes/formats, or a sys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 attached, you may  already know that CP/M can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nly in "BLOCKS", and  that  these "BLOCKS" may 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length. This means that NSWP would show a file co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512 bytes in information, as being up to 16k lo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The second number in the tag display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the cumulative files would take if they we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-sided, single-density,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 to tag files is the wildcard tag fun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ccepts a CP/M type wildcard and proceeds to ta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match the wildcard.  To invoke this,  just hit 'W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with the message 'Which files?  '.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wildcard,  right down to a unique filename, and i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can tag a file,  you must be able to Untag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OM   24K :*U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OM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can see,  the untag function subtract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 size  from  the total,  then displays the 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hat we have a number of files "tagged",  what do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?  Well, the Mass copy function is one of those tha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files. Its purpose is to copy the tagged file(s)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to another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drive/user? A14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--&gt; B0: BRUN    .COM  to A14: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 is optional,  and it indicates that you wish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rified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can see,  the files have been sent to drive A,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If you wish the tagged files to reside in the same us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ource files after the copy, do not specify a user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s command.  This will cause NSWP to put the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area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WP will not allow you to copy a file to the sam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as the source. The copy is simply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y mass file operation,  the tags are "reset"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opied.  Visually,  they change from a '*' to a '#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logically untagged,  and will respond as  such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NSWP  remembers them,  you can automatically  reta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is is useful if, for example, you need to co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o  a  number of different diskettes or user  area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o invoke this, use the '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    .COM   Tagged files =    16K (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ant to copy a group of files, then delet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k after the copy has been made. To do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the 'C' command to copy,  followed by the 'D'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edious,  or a combination of the 'T', 'M', 'A'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commands. The 'E' command Erases tagged or untagged file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,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--&gt; B0: BRUN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pecify Untagged files,  the untagged fil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You  may wish to be prompted before each file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you can do this via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and Un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'Q' command allows you to Squeeze and Unsqueeze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is file squeeze program is compatible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/unsqueeze programs written in the 'C' language by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.  After hitting Q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, Unsqueeze or Reverse (S/U/R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nswering this skill-testing question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which drive/user you wish to place the destination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here is the same as for the Move command, excep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  to  'Q' the files back to the same  drive/us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'Q' is invoked, you are asked if you wish  to  Squ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 or Reverse.  A carriage return here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N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'S' for Squeeze, all tagged  fil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 to  see  if it is "worth" squeezing  them.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bit ANY space reduction,  even if it is only one sector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queezed. If the files is not "worth" squeezing,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opi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select 'U' for Unsqueeze, all tagged fil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o see if they are squeezed.  If they are, 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d,  and moved to the destination drive/user.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queezed, then they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'R' for Reverse, all files that  are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nsqueezed,  and all files that are unsqueez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 (if  it  is worth it),  and moved  to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attractive feature of the 'Q' command in gener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Squeeze files ONLY if it is "worth" it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y  using  NSWP,  you can archive data  into  th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mount of space possible.   The SQ algorithm used in NS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 than the one in the original 'C' squeezer,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utput file possible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squeezer section was done by Jim  Lopushinsk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yrighted  separately  by him.  He also has a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squ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gged fil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set the attributes of a group of tagged file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AT, or PROT. To do this, tag the files, and select the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Y  Which flags (1-4,R,S,A)? 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   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lags you may set are the F1-F4 flags,  as well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,  System,  and Archive (MP/M,  CP/M 3 only) flag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you do not specify will be reset.  To reset all the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:  Change to R/W, DIR and no "Sysop tag"), just ent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or space at the "Which flags" prompt.  Note that the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"Which flags" question do not have to be enter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between them,  as anything (or nothing at all!) will do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the program is concerned  'RSA',  'R S A', and 'R,S A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  -   A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functions of NSWP have now been described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more familiar with the program is to actually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ill be one of your most frequent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several things in this version that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controls the screen length used in the 'V'iew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to 23D (1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-10AH -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in this sequence of seven shows the leng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video on sequence,  which follows at location 105H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H-111H -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byte in this seqence of seven shows the leng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video off sequence,  which follows at location 10DH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ytes are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thanks  to  all  who made  this  program  possi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to  Dave  Mccrady  for  his  help  in  comp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and .HLP files for NSWP.  Thanks also goes to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ushinsky,  also of Edmonton,  since without him the SQ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SWP might never have been completed! Thanks to the us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section, NSWP can produce the smallest 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use and enjoy this program, feel fre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 (suggest  $20).   This  will help  me  exp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add even more features. I am currently wor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86 version, and once that is running, I intend to 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  Suggestions for enhancement are also appreciat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ement are also appreciat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