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TEP  Andy Cooper's fast new version of TE-p emulates a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l at speeds up to 9600 baud (4800 if continuou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peed scrolling is needed.  This version also supports 4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ing in an 80 column screen buffer using the conventional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-system function keys.  The Xmodem transfer routine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transfers of large files up to the limit of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y.  P-system users are indebted to Andy for thi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ment of his outstanding communication program for the P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below comes from correspondence with And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of this program and supplements Andy's original TE-p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cape Sequences   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C A           Curso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C B           Curso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C C           Cursor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C D           Cursor BACK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C E           Clea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C H           Cursor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C I           Revers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C J           Erase to end-of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C K           Erase to end-of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C L           Inser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C M           Delet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C Y ...       Direct cursor add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ew exceptions the CTRL combinations are the standard on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-system keyscan, i.e., CTRL a through CTRL z se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01 through 26 (SOH through SUB).  The exce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L  &lt;space&gt; or &lt;@&gt;  -------------&gt; NUL (ASCII 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L    &lt;;&gt;    --------------------&gt; ESC (ASCII 2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L    &lt;&lt;&gt;    --------------------&gt; FS  (ASCII 2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L    &lt;=&gt;    --------------------&gt; GS  (ASCII 2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L    &lt;&gt;&gt;    --------------------&gt; RS  (ASCII 3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L           (control key alone)-&gt; US  (ASCII 3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rmal ASCII communication mode (not XMODEM) TE-p respond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SCII control codes for backspace, linefeed, and carriage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Control and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L 1           Change screen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L 2         * Prin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L 3           Change cursor (underscore/blo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L 4           40/80 column mode (Default = 4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L 5           Xmodem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L 6           Xmodem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CTN 7           Window Left (80 col mode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CTN 8           Window Right (80 col mode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CTN 9           Abort Xmodem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CTN =           Exit from TE-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CTN &lt;s&gt; or &lt;S&gt;  Transmit DEL (ASCII 12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ill hang if PIO or prin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6-07-86 Jerry Coffey [74716,35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