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contains the USUS Software Library, volumes 1 through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USUS UK volumes UK3 and UK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as derived from .SVOL disk imag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eb site.  All files were translated from UCSD P-Sys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to DOS format, which means the .CODE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tact.  Using the utilities on my web site, you can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mages in a different fash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ust@threed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hreedee.com/jc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