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LM 8;RM 72;C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NELWEB 40-COLUMN EDITORS - Vn 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III -- ALL-CHARACTERS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The Alternativ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of files for the 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0 Funnelweb 40-colum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econd set of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nder the modified names ED/ACH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E/ACHD.  These should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, EE for use on your Funnel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disk.  Alternatively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other 2-letter name se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central menu slot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List.  These fil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ditor function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 EuroWriter cap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 Editor has been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-Characters mode,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in the 80-colum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use of the full 8-bi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haracter graphics set a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st modern printers, and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inting directly from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PF (a Formatter version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vailable at this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ell never be done).  N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HAR@x are nee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elweb work-disk.  The comm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main the same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 40-column Editor, at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ttle redundancy in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7-bit mode remains as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also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access to SD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Editor, to make lif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rd disk users.  A new S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orporated, with enhanc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.  See the la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All oth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the same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ce paid for th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s that the Funnel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can no longer be stored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ditor operation for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ance on exit,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ed from the Funnelweb boot-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led automatically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noticeable delay from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Users of Horizon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s will hardly notice the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hould be quite rapid from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You will however 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customiz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of program or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or the Loaders scree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FW or LOAD are fou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title screen.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that used on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W version of DM-1000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oot path is assumed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option to change i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users with 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use the 80-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as it supports al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40-col editors and mor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in 40-col mode al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All Character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 may be configured 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the load tim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A full 8-bit charact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@x where "x" reflect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loaded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ext file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.  The 7-bit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files are as bef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-bit set (ASCII 128-254) ar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@1 file.  The ASCI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in TI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ather than the IBM code page 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At this time files ar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Euro-writer in the 7-bi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nguages which use 8-bit Euro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command text fil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may need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from source or using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-Chars mode the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ed is as for the Euro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 the baseline Editor, a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will be smaller than for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Tab records may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f either original TI-Wri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-Writer form.  Remember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n 5.00 Funnelweb edi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both forms gracefully. 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-Chars file into normal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corrupt th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out the extra bit set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haracters, and i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is not done as 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ntended for All-Chars ad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patterns will appear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8-bit character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by pressing &lt;ctrl-,&gt;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0-column versio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dication that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except by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on the screen. The space b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will result in a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and the right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for spac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mmand mode always can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-bit mode, but it may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All characters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 0-254), but ASCII 255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&lt;fctn-V&gt; in this mo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laced by a regula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 32) when a line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xt buffer (this is because &gt;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a flag byte in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).  This key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ccidental &lt;space&gt;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but the change to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rker arrow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mmediately apparen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ools are inclu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char-files.  CHRCOAL/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urce code for construc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aracter pattern data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an example of how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run under Funnelweb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rvices such as Q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UTIL extracts sourc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har-files.  The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because I found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char-set tool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dequate for practical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Show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D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revised for the All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ndividual directory pag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up to 16 files,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file and temporary load-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explicitly. 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now entered after the S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ppears.  A second one-ti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View mode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, which shows only the firs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n the 40 colum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with program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well show enoug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 purposes with les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Pathnam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ternative editor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thname support functions in S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80-column Editor.  &lt;HD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brings up a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diting.  This is initializ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ime as either the Funnel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ath or as inst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/ED.  The pathname enter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a "." or it whll be ignor�###�)�#:42�#90��9�:42�24�2��7�&lt;�0�������2�#�;��4#:44��80�4#0��22���4�2�#37�#####�12�7��##*42�1�����2#64�2�:2�:#4�#:42��9��0�0�2�1�����2#:2�:#34�2��27���77�#�1��:0��#0�&lt;�2�864���#6��:4��#7�#�#$0�2"4���##:7�5���#:42���1�����#�12�;���#17�4####���#;2�9���9�###��#��#####$�#$"#80�470���6�rent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n all modes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&lt;cr&gt;s with &lt;enter&gt; in word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n W/P fixed mode it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ctn-2&gt; which splits the lin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wrap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R&gt; rejoins lines bro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B&gt;.  More precisely in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 the W/P it remain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key to &lt;ctrl-2&gt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.  In all other mod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contents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ank line (blank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break lines with &lt;cr&gt;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urrent lin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Leading spaces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 &lt;cr&gt;s are trimm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aterial.  If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eases, just use Oops &lt;ctrl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So there is now a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ixed mode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nto a line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yp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defined &lt;ctrl-H,J&gt;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&lt;ctrl-6,4&gt;. 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&lt;ctrl-4,6&gt; search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cr&gt;s marking paragraph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terisks "*"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s marking assembly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or for the c-99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"/*" at 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 the search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on-blank li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tem.  This substitutes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mment line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graph jumping in W/P tex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oves the annoyance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traversals to the 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ource files if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ly pressed in P/E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inor change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safety and conven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 &lt;Ctrl-N&gt; in Edit mod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 line to match u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, as in Borland editors.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unctions are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+3;RM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F&gt; freezes the bottom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nder a solid line draw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n the lin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Horizontal window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the frozen part in 4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ctn-;&gt; sets a bookmark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cursor lin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to MarKing in command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ctn-=&gt; effectively does a Sho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��Հ����ˋ��������������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