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T - Multiple File Transfer Utility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version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FT is a transient program which runs under the Digital 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 operating system.  It is used for transferring one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bitrarily  large files from one diskette to another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 not  necessarily drive A.  It is run by typing  its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 by a file specification.   That specification can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of  unambiguous  file  names  separated  by  spaces  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biguous  file  name.   No  drive  id is  allowed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 since  the files are read from and writte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ed drive.   Any valid drive may be used.   It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 all  specified files into memory,  up to the st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DOS.  If  any file extends past the available memory  area,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/or part thereof which were read will be writte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 disk,  and  a further pass will be  requested.  MF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read/write passes until all files have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syntax for MF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gt;MFT &lt;file specif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     d is the logged drive (any legal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file specification&gt; can be an ambiguous file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 a  list of one or more unambiguous  file  n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mbiguous file name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just ASM, PIP, and DDT from drive A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MFT ASM.COM PIP.COM DD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MFT itself from drive B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gt;MFT M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example shows MFT copying an entire disk from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to drive B.  Note that MFT.COM resides on drive A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gt;A:MF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 V4.8 for CP/M Plus,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File-Transfer for single disk drive, with multiple cop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ize =   331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SOURCE disk, type RETURN (or ^C to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  .ASM -   163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  .SAV -   161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BAK -     7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+ Memory buffer exceeded, cannot make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is time...last output file is incomplet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DESTINATION disk, type RETURN (or ^C to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  .ASM -   163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  .SAV -   161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BAK -     7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SOURCE disk, type RETURN (or ^C to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BAK -   151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  .COM -    16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ASM -   159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DEMO .AQM -     5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DESTINATION disk, type RETURN (or ^C to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BAK -   151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  .COM -    16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ASM -   159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DEMO .AQM -     5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SOURCE disk, type RETURN (or ^C to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DEMO .AQM -    34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DEMO .DQC -    52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  .AQM -   111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DEMO .ASM -    57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HEX -    44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COM -    16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PRN -    17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DESTINATION disk, type RETURN (or ^C to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DEMO .AQM -    34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DEMO .DQC -    52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  .AQM -   111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DEMO .ASM -    57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HEX -    44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COM -    16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PRN -    17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SOURCE disk, type RETURN (or ^C to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PRN -   269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DEMO .RSX -     6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INIT .ASM -     8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AQM -    48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DESTINATION disk, type RETURN (or ^C to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PRN -   269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DEMO .RSX -     6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INIT .ASM -     8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AQM -    48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SOURCE disk, type RETURN (or ^C to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AQM -    65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     .DQC -    18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     .DOC -    25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INIT .COM -     7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FUNC .AQM -    17 secto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DESTINATION disk, type RETURN (or ^C to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X48A .AQM -    65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     .DQC -    18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T     .DOC -    25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XINIT .COM -     7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FUNC .AQM -    17 secto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^C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five passes were required to transfer all  files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MFTX48A.BAK was partially transferred in pass one (7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  158  sectors)  with  the  remainder  (151  sectors)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red  in pass two.  Note that the name MFTX48A.BAK 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 as the last file of pass one and as the first file of 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.  The  file RSXDEMO.AQM was split in a similar mann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two 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number of self-explanatory error messages may print out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 use,  if  read or write errors occur at  any  point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 if the disk fills up during a write.  No check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overwiting an existing file on the outpu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FT creates its filename table, it may issue diagnostic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  that a particular filename was not found,  or a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 was detected.  MFT will struggle bravely on and ign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ttempts at levity.  Just those files which are legal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resent  on  the disk will be listed as it reads  them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distributed, MFT.OBJ will run on most systems without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only  user configurable options are whether or not MF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"system"  files  (files with $SYS attribute  set)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files your disk can have.  To allow MFT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ystem"  files  as well as "non-system" files,  reset the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nt bit of the byte at 103H.  The releas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 code has this bit set.   The maximum number of  fil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copy  is  128,  so if a disk on your system is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more than 128 files,  you must obtain the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MFT48.AQM),  "unsqueeze" it and modify the symbol NUM$FL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"EQU" it to be the maximum number of files you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le  of  having  on  one  disk.    Then  MFT48.ASM  must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embled by ASM (or equivalent) and "LOAD"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ollowing  commands will set MFT.COM to copy "system"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"non-system"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DDT M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8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3 FF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4 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SAVE 9 M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H - 79/09/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  - 19 August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