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    Siz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HBV11       27128          VERSION 11 DSR, MYARC HARD/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HFV12.EPR   27128          VERSION 12 DSR, MYARC HARD/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RS232D      2732           DIJITS PATCHED EPROM FOR MYARC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UP1.D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UP2.DJT     2716           POWERUP 2 EPROM FOR DIJIT 80 COL.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COMP.DIG   2764           CORCOMPS DIAGNOSTI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v16q        2764           Paul Charltons 80 track eprom for my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DBMS.epr   2764           Navarone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312 &amp; 8313   2532a          Console Boot Eproms - Must use dau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ard. Telling programmer it is a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With. 25 volt @ 1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Note: 21Volts Program seems to work 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FR.epr      2532A          TI's Super Main Frame Ramtrap D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X1P.epr      27c512         Star NX-1000 Eprom specifical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-99/4(a). Ver. NX1P 1.5C LF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CU.epr     2532           Paul Charltons Eproms for Myarcs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CL.epr                    card. (For use with the Geneve Onl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bFix U is for the upper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 is for the Lower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RS232D.epr  2532           Digits update for the TI's RS2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