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1r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X/Ope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n  Digital  Unix,  Linux  und  OS/2  auf AMD K6- u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rozessoren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4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 und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STRUCT und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Leute,  die  bereits  i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  haben und sich  dar�ber informieren m�chten,  wi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ht.  Sie  hat   eher  die  Form   eines  Referenz-  un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handbuches.  Als  solches  macht  sie  weder  den  Versu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 Assembler  an  sich  zu  erkl�ren,  noch  erl�utert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bestimmter Prozessoren.  Im Literaturverzeichnis 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f�hrende  Literatur aufgelistet,  die bei  der Implement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Codegeneratoren ma�gebend  war. Um  Assembler von  Gr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rnen,  kenne  ich  kein  Buch;  ich  habe  es 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Version gebe  ich als ,,Public Domain''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 die   Programm-und   Overlaydatei   sowie   die   dazu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 d�rfen frei  kopiert und  benutzt werden. Es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lanungen,  AS  in  ein  kommerzielles  oder  Sharewar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wandeln.  Diese Erlaubnis gilt jedoch  nur unter der Voraussetz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  die   Startmeldung   der    Programme   ---   insbesonder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meldung  --- nicht  entfernt oder  �berschrieben wird 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opieren/Verschicken  nicht  mehr  als  eine Aufwand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er DM 20,-) verlan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Anfrage  wird  auch  der  Quellcode  dieses Programme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abgeleitete oder  darauf aufbauende  Programme m�ssen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Bedingungen weitergegeben werden wie dies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fordere ausdr�cklich dazu  auf, dieses Programm  per 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/Netzwerk zu verb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mag  sein,   da�  Sie   dieses  Programm   als  Beilag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n   Programm  erhalten  haben.  Die  f�r  das 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geltenden Lizenzbedingungen  beziehen sich  jedoch auf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u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Ihnen  der  Assembler  so  gut  gefallen, da� sie mir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 daf�r schicken  wollen, so  fordere ich  Sie dazu auf, d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Greenpeace zu sp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 mich   bem�ht,   das   Programm   so  fehlerfrei  wie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m�glich  zu machen.  Da es  aber grunds�tzlich  keine fehler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gibt  (die  einzigen  Leute,  die keine Fehler machen,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Friedhof!), �bernehme ich keine  Garantie f�r die Fun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 einer bestimmten Umgebung  (Hard-oder Software) oder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de    Sch�den.    F�r    Hinweise    auf    Fehler   bin 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  immer  dankbar  und  werde  mich  bem�hen,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   bitte   ich,   dem   Fehlerbericht   folgende  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zessortyp (mit/ohne Koproz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stplatte und Typ dere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riebssystem (MS/DR/Novell-DOS, OS/2, Windows) 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ierte speicher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nutzte Version von AS +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 21.00    Uhr    im    Computerclub    an    der    RWTH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lfschornsteinstra�e 16, Keller Philosophengeb�ude R�ck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 schwer er�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 AS (DOS,DPMI,OS/2) findet 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 pub/systems/msdos/programming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der C-Version k�nnen von folgendem Server geho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pub/Linux/devel/lang/assemblers/asl-&lt;version&gt;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damit nat�rlich von jedem Sunsite-Spiegel der W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 Ich  werde   aber  nur   Anfragen  beantworten,  di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  (f�r  720K/1,2M-Format  4/3  St�ck)  und  einen  pass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enthalten. KEIN 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683xx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, 6805, 68HC08, 6809,  68(HC)11, 68HC12, 68HC16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6502 u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xxx (alias 78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gesucht werden Unterlag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ganze Palette der OK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&amp;V3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lexibilit�t  bedingt  ein  etwas  exotisches  Code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 Zwischergebniss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 von  Includefiles  oder   Makros,  eine 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Thema ,,Herausgabe  von Sourcen'':  Die Sourcen  von AS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Form,  die  ein  einfaches  Verst�ndnis  erm�glicht (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).  Sourcen  werde  ich  daher  nur f�r den Fall heraus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jemand  wirklich  damit  etwas  anfangen  will  (z.B. A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Rechner portieren) und das  daraus entstehende wiederu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ird.  Insbesondere  will  ich  verhindern, da� jemand 5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  (bevorzugt  den   Copyrighteintrag)  und   das  Ergebni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 als ,,sein'' Programm vert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 AS.  Diese  ist  zwar  zur  Zeit  nur 16-bittig, ab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part  sich  immerhin  den  Umweg  �ber  DOS-Boxen und hat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mehr mit l�nger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die  bisherige  Aufz�hlung  liest,   wird  feststellen,  da�  das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verkaufte   Betriebssystem   der   Welt   aus  Redmont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fehlt.  Wer  mich  pers�nlich  kennt, wei�, da� 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l,  ob  3.X,  95  oder  NT)  nicht  f�r  das Ei des Kolumbus h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gesagt,  ich bin ein ,,Windows-Hasser''.  Auch wenn eine gro�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euten diese Einstellung  f�r �berholt bis  l�cherlich erach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jetzt  vorhalten,  ich  w�rde  hier einem gro�en Teil potenti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 AS  vorenthalten,  so  werden  sie  sich  doch damit ab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:  Ich treibe die  Entwicklung an AS  prim�r weiter, weil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�  macht; AS ist  ein nicht-kommerzielles Projekt  und ich nehm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  die   Freiheit,   nicht   auf  potentielle  Marktanteil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len.   Ich  suche   mir  die   Plattformen  aus,   auf  den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 mir Spa�  macht, und  Programmieren unter  Window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efinitiv  keinen  Spa�!  Ich  habe �brigens durchaus schon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Programme  schreiben  m�ssen,  es  ist  also  nicht so,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ohne Erfahrung etwas daherreden  w�rde. Sofern irgendjem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ichtung portieren  will, werde  ich mich  ihm nicht  in den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,  �ber die Sourcen hinaus hat er  aber nicht viel Hilfe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warten  (und  mu�  sich  selber  mit  den  Anfragen  der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mschlagen,  warum AS denn  jetzt nicht mehr  l�uft, nachdem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mi-CAD  18.53-Eintrag in der Registry  von Gro�- in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Hardware-Anforderungen    der    OS/2-Version    ergeben    sich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stgehend  durch  die  des  darunterliegenden Betriebssytemes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80386SX-Prozessor, 8  Mbyte RAM (bzw.  4 ohne gra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oberfl�che)  sowie ca 100..150 Mbyte  Platz auf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2  nur  eine  16-Bit-Applikation  ist, sollte er theoretis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�lteren  OS/2-Versionen  (und  damit  80286-Prozessoren) lauf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; ausprobieren konnte ich di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in  den  Tabellen  2.1  und 2.2. Falls eine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(oder den  folgenden) Tabellen  aufgef�hrten Dateien fehlt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nd (im 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ODECMD.MSG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Standardumfang einer Bin�rdistribution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i               | Funk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INCLUDE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AVR.INC          | Register- &amp; Bitadressen AVR-Famili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COP8.INC         | Registeradressen COP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HC12.INC         | Registeradressen 68HC1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M16C.INC         | Registeradressen Mitsubishi M16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MSP.INC          | Registeradressen TI MSP4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ST9.INC          | Register- &amp; Makrodefinitionen ST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Z380.INC         | Registeradressen Z38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04.INC        | Registeradressen 680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6.INC        | Befehlsmakros und Registeradress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PIC16C5x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7.INC        | Registeradressen PIC17C4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8.INC        | Registeradressen PIC16C8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2X.INC        | Registeradressen TMS3202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37.INC        | Register- &amp; Bitadressen TMS370xx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3X.INC        | Peripherieadressen TMS320C3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47.INC        | Befehlsmakros TLCS-4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1.INC        | Definition von SFRs und Bits f�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8051/8052/8051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6K.INC       | Registeradressen DSP56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X.INC        | Peripherieadressen TMS320C5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60.INC        | Befehlsmakros &amp; Registeradress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PowerPC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62.INC        | Registeradressen &amp; Makros ST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75.INC        | Registeradressen 75K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87.INC        | Register- &amp; Speicheradressen TLCS-8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90.INC        | Register- &amp; Speicheradressen TLCS-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96.INC        | Register- &amp; Speicheradressen TLCS-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XA.INC        | SFR-&amp; Bitadressen Philips X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Z8.INC        | Registeradressen Z8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LIB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MAN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SL.1               | Kurzanleitung zu A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LIST.1             | Kurzanleitung zu PLIS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BIND.1             | Kurzanleitung zu PBIN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2HEX.1             | Kurzanleitung zu P2HE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2BIN.1             | Kurzanleitung zu P2BI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Standardumfang einer Bin�rdistribution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3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4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gesteuertes  Programm, 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 DOS  auch  auf  nicht  ganz  so  kompatiblen  PC's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)  und  eine  rudiment�re  Bildschirmsteuerung  ben�tigt, gib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Assemblierung  ANSI-Steuersequenzen aus.  Falls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  von   AS   also   seltsame   Zeichen  sehen  sollten,  fehlt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n  Ihrer  CONFIG.SYS  die Einbindung des ANSI-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=ansi.sys),  die  weitere  Funktion  von  AS  wird  dadurch ab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einflu�t.  Alternativ  k�nnen  Sie  aber  auch die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equenzen  durch das Setzen  der Environment-Variablen USEANSI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SX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 in   den   CONST-Block   eines  Pascal-  oder  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 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1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 dabei  entweder   ein  AS-eigenes   MAP-Format,  eine  N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le   Kommandodatei  oder  das  ATMEL-Format  der  AVR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 Zu den  im MAP-Format  gespeicherten Informationen 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einen  die  Symboltabelle,  zum  anderen  eine  Zuordn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zeilen  zu Maschinenadressen.  Eine genauere 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en  MAP-Dateiformates  findet  sich  in  Abschnitt  5.2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ung  der Datei ist MAP, NOI  bzw. OBJ, je nach gew�hl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keine  explizite  Formatangabe  gemacht,  wird das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7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 ausgegebenen    Assembler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 Abschnitt,   der   genauer   auf   das   Forma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Programmversion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 Legt  die  Ausf�hrlichkeitsstufe   von  Fehlermeldungen 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mal,  wenn  diese  Option  angegeben  wird,  wird die Stuf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  erh�ht oder  gesenkt. W�hrend  auf Stufe  0 (Vorgabe)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  selber  ausgegeben  wird,  wird   ab  Stufe  1  no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e  Meldung ausgegeben, anhand  der die Identifiz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s  erleichtert  werden  soll.  Welche  Fehlermeldungen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selbstdefinierte Funktionen  werden Kl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9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und es sich nicht um 68008-Cod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sen siehe Abschnitt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haben m�chte und  ein festes Include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 F�lle kann  auf eine  sog. Key-  Datei ausgew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 der  die  Optionen  genauso  wie in der Kommando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abgelegt werden  k�nnen, nur  da� diese  Datei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mit  jeweils  maximal  255  Zeichen enthalten darf. Wich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,  da� bei Optionen,  die ein Argument  ben�tigen, sowohl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Argument  in einer  Zeile stehen  m�ssen. Der 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AS  dadurch   mitgeteilt,  da�   er  mit  einem 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 bei der  Assemblierung aufgetreten,  es wurd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(woraus folgt, da�  der Befehl niemals i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eginnen darf). Man  mu� ihn aber  setzen, falls das  Label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Spalte beginnt, damit AS  es von einem Befehl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In  letzterem  Fall  mu�  �brigens  zwischen Doppelpunkt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ndestens  ein  Leerzeichen  stehen,  falls  der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Doppelpunkt  abgetrennte  Formatangabe  sein  darf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pf   ist   aus   Eindeutigkeitsgr�nden   n�tig,   da   sonst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),  macht ein zus�tzliche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zweiten  Anweisung nat�rlich  keinen Sinn  und ist 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.  Anders sieht  es beim  C6x mit  seinen Instruktionspak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r  L�nge aus: Wer dort  (unsch�nerweise...) mitten in ein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springen  will,  mu�  das  Label  daf�r  in eine Extrazeil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 (das  gleiche  gilt  �brigens  auch  f�r 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 Maschinenbefehl  abh�ngig  und  k�nnen z.B. [94], [18], [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35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0 wird dabei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hinter dem Schr�gstrich im Feld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selber steht dahinter  im Feld Code in hexadez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Je nach  Prozessortyp und  aktuellem Segment 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entweder als Bytes oder  16/32-Bit-Worte formatiert sei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Code erzeugt worden  sein, als in  das Feld hinein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nschlu� an die  Zeile weitere Zeilen  erzeugt, in denen nu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6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dort)  mitgeteilt  hat! 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NAME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GMENT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$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ol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8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 ganze  Zahlen.  Sie  d�rfen entwe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Folge  von  Ziffern  oder  als   eine  Reihe  von  in 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 eingeschlossenen  Zeichen  geschrieben  werden. 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iffernfolgen   geschrieben,   so   kann  dies  in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n    erfolgen,   deren   Kennzeichnung   von  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bh�ngt (Tabelle 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Intel-Modus     |    Motorola-Modus    |       C-Mod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    (PowerPC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Thomson, Texas,   |  Microchip, Thomson, |       AMD29K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Hitachi, Atmel)   |      National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    Symbios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)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  direkt       |        direkt        |       direk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nachgestelltes H  |   vorangestelltes $  | vorangestelltes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nachgestelltes B  |   vorangestelltes %  | vorangestelltes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  nachgestelltes O  |   vorangestelltes @  |  vorangestellte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9: m�gliche Zahlen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 vor-oder nachg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 Default  dieser Einstellung ist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   Mit   diesem   Befehl   lassen   sich   auch   ,,ungew�hnli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Buchstaben in  Integerkonstanten bringt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hrdeutigkeiten mit  sich, da  Symbolnamen ja  auch Ket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Buchstaben  sind:  Ein  Symbolname  darf  nicht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eiben 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 (hihih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des RELAXED-Befehls (siehe  Abschnitt 3.8.6) kann die st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einer  Schreibweise   zu  einem   Zielprozessor  aufg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so  da�  man  eine  beliebige Schreibweise verwenden kann (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 der  Kompatibilit�t  zu  Standard-Assemblern). Defaultm��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ab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angesprochen,  k�nnen  Integer-Konstanten auch als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geschrieben werden, so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hier die  Zeichen in einfachen Hochkommas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sie von den  weiter unten beschriebenen Stringkonsta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in  doppelte Hochkommas  (um sie  von 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 ASCII-Integers  zu  unterscheiden)  ein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nun aber auch  G�nsef��chen und Sonderzeichen  ohne Verrenk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Konstanten    einbauen   zu   k�nnen,    wurde   ein  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 eingebaut,  der  Programmierer(inne)n   aus  C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kommt.   Integer-Ausdr�cke   werden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 alles  seine  Grenzen,  weil der dar�ber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4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 mit  der  h�chsten  verf�gbaren Wortbreite, d.h.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anzzahlen,  80  Bit  f�r  Gleitkommazahlen  und  255  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ine  eventuelle   Pr�fung  auf  Werte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 auf  einen  Maximalwert  von  ca.  10  ^308 beschr�nkt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leich  werden auf  einigen Plattformen  Integers mit  64 Bit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in Tabelle 2.10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*) Rest wird verworfe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0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Bit breit und vorzeichenbehaftet.  F�r die logischen Operato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sdruck TRUE, falls er ungleich 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Linie transzendenter  Funktionen mit Gleitkommaargume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2.11 und 2.12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&lt;&gt;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&lt;&gt;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&lt;&gt;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| Vorzeichen (0/1/-1) | Integer oder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Gleitkomma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1: vordefinierte  Funktionen in  AS - 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tkomma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BS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UPPER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LOWER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PSTRING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OWSTRING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RLEN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BSTR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RSTR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AL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2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STRSTR  liefert  das  erste  Auftreten  des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im ersten bzw. -1, falls  das Suchmuster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Funktionen numerieren die Zeichen in einem String ab 0 d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 selbst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7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0,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d1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(a1+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 beinhalten,   leerzulassen,   oder 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rten  Symbols ein...aber  warum machen 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 immer,  den  k�rzestm�glichen  Code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owerPC, M-Core, 4004, 80C16x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   Literale,     und     AS     behandelt     sie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 da� ein  besonder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n�ten    ist,   um   symbolische   Register   zu   definieren.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  wird  �blicherweise  durch  die REG-Anweis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t  ansonsten  die  gleiche  Form  wie  eine  EQU-Definitio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egt  jedoch einer Reihe  von Einschr�nkungen: Zum  einen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  eine reine 'as is'  gespeicherte Zeichenkette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 dieser  Form  verwendet  werden  kann.  Es ist also z.B.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k   m�glich,  um   aus  einem   Register  den   Nachfolg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anderen  mu�   ein  Registersymbol   vor  seiner  ersten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erden; eine Vorw�rtsreferenz w�rde  dazu f�hren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fundenem  Registersymbol   eine  Vorw�rtsreferenz 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  vermutet,  und  bei  den  meisten  Prozessore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 f�r  Speicherstellen   als  Operanden 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f�r Register, so  da� es mit ziemlicher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hag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zuzugreifen.   Aufgrund   der   fehlenden   M�glichkeit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 gibt  es   aber  keine   Entsprechung  zur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,  und  da  Registersymbole  im  allgemeinen nur in eine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umschr�nkten  Kontext  eine  Bedeutung  haben,  ist ein Expor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der GLOBAL auch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einem  Kontext  ein  normales  als  auch  ein 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Namens bekannt, so wird  immer das Registersymbol vor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ber  nicht der  Fall, wenn  der Name  nicht allein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in  einen  Ausdruck  steht  (dazu reichen Klammern!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normale Symbo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k�nnte, habe ich  sie drin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 diesem Zweck  erstellt der  Assembler im 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Textdatei  mit  den  gew�nschten  Symbolen  und ihren Wer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Include  in  ein  Hochsprachen-oder weiteres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werden k�nnen.  Das Format  der Textdatei  (C, Pasca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)   wird  durch   die  Kommandozeilenschalter   p,  c  o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kommen  kann. Im Zuge der  Entwicklung von Prozessorker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   f�r  ASICs  und  von  Controller-Familien  mit  vom 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meist  identischer Prozessorkerne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files   den   korrekten   Satz   von 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 wodurch   der   neue   Name   zur   Unterscheidung  z.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files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 u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 wegen  Segmentverquick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vektoren, 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 ist,  da�  sie  mit SET umdefiniert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EQU  nicht.  Es  ist  daher  m�glich,  ein  Symbol mit EQU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und es mit SET zu �ndern,  auch wenn das nicht der S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st. Aus  einem weiteren  Grund sollte  man davon soga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inger  lassen:  Im  Gegensatz  zu  SET  pr�ft  EQU,  ob  der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e   Wert   sich   von   einem   evtl.   bisher 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.  Da sich dieser f�r  mit EQU definierte Konstan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 sollte, vermutet AS einen  Phasenfehler und legt ein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ein...w�rde man in  obigem Beispiel z.B.  die Initialis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mit EQU durchf�hren,  so w�rde AS  sich zwar nicht beschw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eine  einmalige   Neuzuweisung  pro   Pass  erlaubt   ist  (bei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�ngen  kommt man nun einmal n-mal  an dieser Stelle vorbei)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s  neue Passes ansto�en, da der  Initialwert des Z�hlers imm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ert verschie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mu� EVAL anstelle von SE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darf auch  einfach ein Gleichheitszeich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analog  kann  man  anstelle  von  SET  bzw.  EVAL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 jedoch  als  zweites  Argument  ein  Segmentname (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IDATA, XDATA, YDATA,  BITDATA, IO oder  REG) oder MOM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aktuell  gesetzte  Segment  angegeben  werden, um das Symbo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Adre�raum zuordnen.  AS ber�cksichtigt  dabei nich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  Adre�raum  bei  dem  aktuell  gesetzten  Zielprozessor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RAM-Zellen  und  (wie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en  l��t)  im  Datenbereich  eingeblendeten  Hardwareregister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zugelassene Wertebereich ist  identisch mit dem  bei ORG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ment   zugelassenen   (s.   Abschnitt 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80/8085/8086, XA, Z80, 320x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 sind 0..7  beim 3201x,  0..15 beim 320C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65535 beim 8086, 0..63 beim AVR 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VR, M*Core, ST9,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0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 zumal  wenn  sie  LCDs 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PC �bereinstimmt,  d�rfte wohl reiner  Zufall sein. Um nu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fehlertr�chtigen Handumkodierungen vornehmen  zu m�ssen,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eine Umsetzungstabelle f�r  Zeichen, die jede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 Parameterzahlen  und  -typen  angewendet werden.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  eins, so mu�  es sich um  einen String-Ausdruck ha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AS  als Dateiname  interpretiert wird.  Aus dieser Datei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nn  die   ersten  256   Bytes  aus   und  kopiert   sie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tabelle.   Hiermit  lassen  sich  also  komplexere, 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   Tabellen  in  einem  Schlag  aktivieren.  In  all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mu� der  erste Parameter  ein Integer  im Bereich  vo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sein,  der  den  Startpunkt  der  in  der  �bersetzungstabell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den  Eintr�ge angibt. Es folgen  dann ein oder zwei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die die Art der �bersetzung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zelner,  weiterer  Integer  ver�ndert  genau  einen Eintra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as Zielsystem das  � mit der  Zahl 128 kodiert.  Sind jedo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Integers angegeben, so  ist der erste  von ihnen der letz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de  Eintrag, der zweite der  neue Wert des ersten Eintr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 Eintr�ge  bis  zum  Bereichsende werden sequentiell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.  Falls z.B.  das Zielsystem  keine Kleinbuchstab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Variante folgt nach  dem Startindex ein String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dem  Startindex  abzulegenden  Zeichen  angibt. Das letzt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man also 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kann auch  ganz ohne  Parameter aufgerufen 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iemlich gr�ndlichen  Folgen: Dies  bewirkt eine Re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setzungstabelle in  ihren Urzustand,  d.h. man  bekomm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1:1-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 CHARSET   beeinflu�t   nicht   nur   im  Speicher  ab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,    sondern    auch    als    ,,ASCII''    formu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.  Dies bedeutet, da�  eine evtl. bereits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in  den  obigen  Beispielen  zu  anderen 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-Befehle  sind von Hause aus einzeilig,  d.h. bei einem neuen 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 beginnt   die   Numerierung   wieder   bei  Null.  Mehrz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en  kann man aber mit einem  kleinen Trick erreich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   ausnutzt,  da�  man  mit   einer  expliziten  Zuweisung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Z�hler neu setzen kann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Januar=1,Februar,M�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erden den  Monatsnamen die  Zahlenwerte 1..6  zugewiesen.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Aufz�hlung nun fortsetzen, geh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Juli=Juni+1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November=Oktober+1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STRUCT und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definieren.  AS unterst�tzt  dies mit 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und  ENDSTRUCT,  die  die  Definition  einer  solchen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iten  bzw.  abschlie�en.  Das  Verfahren  ist  simpel: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wird  der  momentane  Programmz�hler  gesichert  und  auf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.  Alle Labels  ergeben mithin  die Offsets 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elder  in  der  Struktur.  Die  Reservierung  des Platz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Felder   erfolgt   mit   den   f�r   den   jeweils 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l�ssigen Befehlen  zur Speicherplatzreservieru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DS.x f�r die Motorolas oder DB  &amp; Co. f�r Intels. Das dem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 vorangestellte  (nicht  optionale)  Label  ist  der  Na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und  kann  optional  beim  ENDSTRUCT-Befehl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legt ENDSTRUCT  in &lt;Name&gt;_len  die Gesamtl�nge 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(man  kann   auch  die   Verwendung  eines   anderen  Symbol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,  indem man dessen  Name als Argument  von ENDSTRUCT angib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 also  dem  Symbol  Rec_len  der  Wert  6  zugewiesen.  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r  Strukturdefinition  d�rfen  keine  Befehle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Code  erzeugen, da  es sich  hier um  eine reine A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lementen im Adre�raum hand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-Definitionen  d�rfen auch  geschachtelt werden;  nach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neren STRUCT-Definition  wird dann  der Adre�z�hler  der �u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automatisch um  die Gr��e  der inneren Struktur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Z�hlung innerhalb der inneren Struktur l�uft nat�rlich ab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Mehrdeutigkeiten  bei   gleichnamigen  Feldern   in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zu  vermeiden,  stellt  AS  den  Feldnamen defaultm��ig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truktur, mit  einem Unterstrich getrennt,  voran. Im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�rden also  die Symbole  Rec_Ident, Rec_Pad  und Rec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 Diese  Verhalten  l��t  sich   unterbinden,  indem  ma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der   STRUCT-Anweisung   ein   NOEXTNAMES   anbringt.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Strukturdefinitionen  funktioniert  dies sinngem��,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namen  werden  um  die  Namen  aller  sie umschlie�enden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die keine NOEXTNAMES-Direktive bek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 ist es m�glich,  den Wert von (nicht makro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holen will,  mu� diese 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internen  Adre�z�hler 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n  3.1  bis  3.4). Die u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  ist dabei immer  0; die obere  Grenze der angegebene Wer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zessor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,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HC08  |  8K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      |  8K  |  41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 --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zessor |  CODE  | DATA |  IDATA  | XDATA | YDATA | BITDATA |   IO  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|   4K   |  --- |   256   |  256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|   64K  |  256 |  256 *  |  64K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|   16M  |  --- |   ---   |  ---  |  ---  |   ---   |   512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(1)96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N/296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|   64K  |  64K |   ---   |  64K  |  ---  |   ---   |   64K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|   8K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|   16M  |  16M |   ---   |  ---  |  ---  |   ---   |   2K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|         |       |       |         | In. 1K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|   8K   |  64K |   ---   |  ---  |  ---  |   ---   |   64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|  256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| 512K + |      |         |       |       |         |   256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|   4G   |      |         |       |       |         |   4G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|   64K  |  256 |   ---   |  64K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16M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|   64K  |  1K  |   ---   |  ---  |  ---  |   ---   |   16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16M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2K   |  32 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Da der 8051 kein RAM jenseits 80h hat, mu� der Initialwert f�r den 805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 Da der Z180 weiterhin logisch nur 64K ansprechen kann, ist d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2: Adre�bereiche f�r ORG --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zessor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2K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|  8K  |  512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64K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|  64K |  64K |  ---  |  ---  |  ---  |   ---   | --- | 256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|  4K  |  144 |  ---  |  ---  |  ---  |   ---   |  8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|  4K  |  256 |       |       |       |         |  8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|  64K |  64K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|  64K |  64K |  ---  |  ---  |  ---  |   ---   | 64K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|  8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|  16K |  4K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3: Adre�bereiche f�r ORG ---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zessor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|  512 |  128 |  ---  |  ---  |  ---  |   ---   | --- | --- |   5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|  2K  |  256 |  ---  |  ---  |  ---  |   ---   | --- | --- |   10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|  8K  |  --- |  ---  |  512  |  512  |   ---   | --- | --- |    1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4: Adre�bereiche f�r ORG --- Tei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0 -&gt; 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e  haben  den  gleichen 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200 repr�sentiert  die ColdFire-Familie  von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680x0 bin�r  abw�rtskompatible RISC-Prozesoren.  Beim 68040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s�tzlichen  Steuerregister  (via  MOVEC erreichbar) f�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und Caches sowie einige 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 mikrocontroller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48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 nur neue  Befehle definiert,  liefert der 6811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efehlen ein zweites 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9/6309 und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kompatibel  zu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 haben  aber  ein  anderes Bin�rcode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2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 dienen  lediglich  der  Einbindung  des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6502 -&gt; 65(S)C02 / MELPS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waren. Die  Mitsubishi-Mikrokontroller dagegen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6502-Befehlssatz   in   erster   Linie   um   Bitoperation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-/Divisionsbefehle.  Bis auf den  unbedingten Sp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r  Inkrementierung/Dekremetierung  des  Akkumulato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disjunkt. Dem 65SC02  fehlen die Bitmanipulations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 65C02.    Mit    dem    Prozessortyp    6502UNDOC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ndokumentierten''  6502-Befehle  erreichbar,  d.h.  die Oper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 bei   der   Verwendung   nicht   als  Befehle 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en   im   Opcode   ergeben.   Die  von  AS  unterst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sind  im  Kapitel  mit  den 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 und  die  dazugeh�rigen  Steuerbefehle  enth�l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en  lassen  sich  mit  dem  IDL-Befehl in einen Ruhe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r  Stromaufnahme  �berf�hren.  Der  8041  und 8042 hab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befehle  zur  Steuerung  der  Busschnittstelle, daf�r fehl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ndere Befehle. Dar�ber  hinaus ist bei  diesen Prozesso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dre�raum    nicht   extern   erweiterbar,   weshalb   AS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bei diesen Prozessoren auf 1 bzw. 2 Kbyt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 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8080 und 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und der zwei I/O-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kommen wieder nur neue  Befehle dazu. Die entsprechenden 8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wegen ihrer Befehlskompatibilit�t nicht aufgef�hrt, f�r e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t also z.B. 8086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AT90S1200 -&gt; AT90S2313 -&gt; AT90S4414 -&gt; AT90S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 Vertreter  der  AVR-Reihe  stellt  die Minimal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 ohne  RAM-Speicher  und  demzufolge auch ohne Load/Store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beiden   anderen   Prozessoren   unterscheiden   sich   nur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usbau  und in  der eingebauten  Peripherie, was  in REGAV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Z8601, Z8604, Z8608, Z8630, Z8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wieder  nur in Speicherausbau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d.h.  die  Wahl  hat  auf  den  unterst�tz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21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ST6210/ST6215 -&gt; 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zige  Unterscheidung,  die  AS   zwischen  den  beiden  Pa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ist  der  bei  den  ersten  beiden  kleinere  Adre�raum  (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4K).   Die   Feinunterscheidung   dient   zur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in  der  Quelldatei,  welche Hardware jeweils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analog zum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en.  Im  Prozessorkern  sind  sie identisch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terscheidung   wieder    nur   im    Includefile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 ist  eine  etwas  ,,abgespeckte'' Version mit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jedoch  weniger  Peripherie.  In  STDDEF3X.INC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7810 -&gt; 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MOS-Version  besitzt  keinen  STOP-Modus; der entspechend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ZCM-Register  fehlen demzufolge.  VORSICHT! NMOS-  und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ieren zum Teil in den Reset-Werten einiger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der Prozessortyp  als einfache Konstant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den  Prozessortyp  ist  68008,  sofern  dieser  �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 Kommandozeilenoption nicht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FPU auch 80x86, i960, SUPMODE auch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7000, i960, 29K, XA, PowerPC, M*CORE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drei Schaltern  kann bestimmt werden,  auf welche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entweder TRUE oder FALS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bedeuten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bzw. 68881/68882. Die Statusvariable hei�t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 ACHTUNG!  Die   68030-MMU  erlaubt   nur  eine  rel.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der  68851-Befehle.  Der  Assembler  kann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ung vornehmen! Die Statusvariable hei�t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XA, H8, SH7000, TMS9900, MSP43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er  680x0-Familie  stehen  ungeraden  Adressen 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  gegen�ber: Befehle  d�rfen nicht  auf einer ungerad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 und Datenzugriffe sind mit  ungeraden Adressen bis zum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yteorientiert  erlaubt.  Die  H8-Familie  setzt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  Adressen  das  unterste  Adre�bit  einfach ganz auf Nul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er  ,,bedanken''  sich  wiederum  mit  einer  Exception... AS bem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, mit DC  oder DS angelegte  Datenstrukturen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Bytezahl  abzulegen.  Das  bedeutet  bei den Befehlen DS.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B  aber  unter  Umst�nden,  da�  ein  F�llbyte eingef�g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Verhalten   kann   man   mit   dem   PADDING-Befehl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  Als  Argument  ist  analog  zu den vorherigen Befehl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FF  erlaubt,  und  die  augenblickliche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Befehle DB, DW, DD, DQ und DT mit Big- oder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Orientierung     arbeiten    sollen.     Mit    BIGENDIA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Expansionen folgender Makos  im Listing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(mit MACEXP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f�r  Includefiles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 die  obigen  Variablen 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Includefiles  mit eigenen,  ausgetesteten Unterprogra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T  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G  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PR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X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r  Werte  auf  Kapitel 4.9.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2-Reihe sind  in der  Lage, einen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 m�ssen  die  fehlenden  oberen  8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-Bit-Adresse angeben,  AS pr�ft dann,  ob die obere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ngenommenen Inhalt von  DP �bereinstimmen.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 der  Speicherbank  angeben  kann,  das  Herauszie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greifen: Die oberen 4 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  so   definiert,   da�   f�r   jeden   einzelnen   Befehl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vektor   zur  Verf�gung  steht.  Dies   legt  es  nahe,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ielte   Software-Emulationen   den   Befehlssatz   eines  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liedes  dieser  Familie  zu  erweitern.  Damit  nun  aber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nicht  als  Fehler  anmeckert,  erlaubt  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-Befehl,  AS  mitzuteilen,  da�  bestimmte Befehle doch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Pr�fung,  ob der  momentan gesetzte  Prozessor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rrscht,  wird  dann  �bergangen.  Hat  man z.B. f�r ein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leitkommaeinheit ein Modul geschrieben, das aber nur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-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0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PS7700/65816, National, ST9, TMS7000, �PD772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?   ; reserviert ei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?,? ; reserviert Speicher fuer 2 Worte (=4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-1  ; legt die Konstante -1 (FFFFFFFFH) ab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"Hallo",?  ; --&gt;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3 dup (1,2) ; --&gt; 1 2 1 2 1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20 dup (?)  ; reserviert 40 Byte Spei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dem M80 vertr�glich zu sein, darf im Z80-Modus anstelle von 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stellen BYTE/ADDR bzw. WORD/ADDRW beim  COP8 einen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DW  dar,  wobei  die 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:   Die   Befehle,   die 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aren, benutzen 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 er  entspricht  also  DC.B beim 68000 od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tel. Ein Wiederholungsfaktor  darf analog zu  DC jed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entspricht  also   DC.W  beim   68000  oder   DW  bei  Intel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 darf  analog  zu  DC  jedem einzelnen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 und i960 werden  hiermit 32-Bit-Worte abgelegt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amilien 16-Bit-Worte. Ein  im 320C2(0)x/5x-Modus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tehendes Label  wird als  untypisiert gespeichert, d.h.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zugeordnet.  Der  Sinn  dieses   Verhaltens  wird  bei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r  Befehl ist  beim SC144xx 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SING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nicht  im IEEE-Format,  sondern in  den vom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 32-  und  40-Bit-Formaten.  Da  40  Bit nicht meh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  hineinpassen, werden  im Falle  von EXTENDED immer 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pro Wert belegt.  Im ersten Wort  finden sich die  oberen 8 Bit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), der Rest (Vorzeichen und Mantisse) in zweiten 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4004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 und 4500er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Wort,   bei   AVR,   17C4x   im   Codesegment,   �PD772x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en  und 3201x/3202x  passen zwei  Zeichen in  ein Wort (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),  beim  �PD7725  drei  und  beim  320C3x  sogar  derer  4  (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).  Im  Gegensatz  dazu  mu�  im  Datensegment  des  4500er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uf  zwei  Speicherstellen  verteilt  werden,  ebenso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.  Der  Wertebereich  f�r  Integers  entspricht  der Wortbr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s im  jeweiligen Segment.  Das bedeutet,  da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320C3x  die  Funktion  von  WORD  mit einschlie�t (die v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auch, wenn 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 (=NOPs) im  Speicher ab.  Es k�nnen  maximal 512 Nu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Die Maximalgr��e des  Blocks betr�gt 1024 Elemen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bzw. 512 Elemente f�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iden  Befehlen   k�nnen  Stringkonstanten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W�hrend  ASCII  nur  die  reinen  Daten 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t,  versieht ASCIZ automatisch jeden  angegebenen String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-Zeichen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 betrachtet,  wodurch  es  m�gliich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  zusammen  mit  anderen  Zahlen  oder  Zeichen paa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zu verpacken.  Die beiden  Befehle unterscheiden  sich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Reihenfolge  der Bytes  in einem  Wort: Bei  STRING wird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 und  danach  das  untere  gef�llt, bei RSTRING ist es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 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3201x, 320C2(0)x, 320C5x, AVR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Bytes, beim 4500er Nibbles sowie bei Texas ebenfalls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beiden  Befehle  stellen  im  COP8-Modus  die  zum  ASMCOP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den  Programmz�hler  gerade.  Wie  auch  bei  DS.x  0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bleibende Speicherraum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Makro &lt;Name&gt; als  die eingeschlossene Befehlsfolge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efinition alleine erzeugt  noch keinen Code!  Daf�r kann fo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sfolge einfach durch  den Namen abgerufen  werden,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also eine  Schreiberleichterung dar.  Um die  ganz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r    zu   machen,   kann    man   der   Makrodefinitio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mitgeben.  Die  Parameternamen  werden wie �bl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getrennt  und  m�ssen  ---  wie  der  Makroname  selber ---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f�r Symbolnamen (2.7)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t der durch den Pseudobefehl MACEXP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 Klarheiten   auszur�umen,   ein   einfaches  Beispie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verbl�deter  Programmierer m�chte  die Befehle  PUSH/POP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dem 68000 haben. Er l�st das ,,Problem''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krodefinition darf nicht �ber Includefilegrenzen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pliziter LOCAL-Befehl ist also  nicht erforderlich (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finiert). Ist  es aus  irgendwelchen Gr�nden  erforderli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es  mit   LABEL  definieren,  dessen   Anwendung  (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Labels sind wieder f�r jeden Durchgang automatisch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sind wiederum f�r jede einzelne Repetition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gesetzt. Dies  ist f�r 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  Funktionen  werden  genauso  benutzt 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 die    Berechnung    des    Funktionsergebnisses    anha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uckes  auf  textueller  Ebene  erfolgt, kann der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em  Typ  des  Eingangsargumentes  abh�ngen.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 :  wahr,  falls  das  Symbol  definiert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 : wahr,  falls die angegebene  Datei existier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weise  und Suchpfade gelten gleiche Regeln wie beim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(siehe Abschnitt 3.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,  der Seitenz�hler  um Eins 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erreichen, da� bei  Makroexpansionen nur noch d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nicht  der  expandierte   Text  ausgegeben  wird.   Die  ist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intensivem  Code  sinnvoll,  um  das  Listing  nicht  ins Ufer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sen zu lassen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 vollst�ndige Listingform wieder  eingeschaltet, dies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-Vo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r Bedeutung von MACEXP f�r  Makros und der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artigen  Konstrukte (z.B. REPT)  besteht ein subtiler Untersch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Makros intern ein  Flag besitzen, das  anzeigt, ob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akros  ausgegeben  werden  sollen  oder  nicht,  wirkt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auf alle anderen Konstrukte,  die ,,vor Ort'' auf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Differenzierung  besteht  darin, da� es Makros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die ausgetestet sind  und die man  nicht mehr sehen will,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ehr wohl  noch. MACEXP  dient hier  als Default  f�r d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des Makros zu  setzende Flag, der  mit den Steuer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/EXPAND �bersteu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l��t sich aus dem Symbol MACEXP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 wie  MACEXP  und   akzeptiert  die  gleichen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aber wesentlich radikaler: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 erprobte  Codeteile   oder  Includefiles, 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8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8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 benutzt, so durfte er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lich  machten.  Das  im 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es   dar   und   hat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5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5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 keine Endung hat, 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ndung INC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datei  gesucht werden soll. 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er Dateiname eine Pfadangabe  enthalten, so wird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gleichen Regeln bez�glich Suchpfad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nzierte Fehlermeldungen,  je nach  Anwendung kann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   sein,    unter    bestimmten    Bedingungen  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angegeben  werden  mu�:  Ein  beliebig  (berechneter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,  der  damit  sowohl  eine  Konstante  als auch vari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Anweisungen   ergeben   nur   in   Zusammenhang  mit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Sinn.  Ist  f�r  ein  Programm  z.B.  nur ein begren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vorhanden, so kann man 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eine Meldung  auf der Konsole bzw.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es vermerkt.  Dieser wird  von A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42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und dazu noch  eines, das �hnlich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  Hochkommas  verwendet.  Das  konnte  (und wollte) ich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achvollziehen,  bei  dem  Hochkommas  zur Einrahmung vo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en   benutzt  werden.   Anstelledessen  werden   Zahl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 Motorola-Syntax geschrieben, d.h. mit einem 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es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sprechenden 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31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St�ck  Geschichte...leider  habe  ich  noch keine offi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m  ersten  Mikroprozessor  �berhaupt  gefunden, und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noch das  eine oder andere  Loch: Die Syntax f�r Register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 8-Bit-Operationen)  ist  mir  noch  nicht ganz klar. Momenta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yntax RnRm,  wobei n  bzw. m  gerade Integers  im Bereich 0 bi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1 bis F sind. 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 ist jedoch  nicht linear  organisiert (wie  k�nnte das  bei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nders  sein...),  sondern  in  2  B�nke  zu 2 Kbyte geteil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  zwischen diesen beiden  B�nken ist nur  durch die Befeh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MP erlaubt,  indem vor  dem Sprung  das h�chste  Adre�bi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SEL  MB0  bzw.  SEL  MB1  vorgegeben  wird.  Um  den 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  B�nken  zu  vereinfachen,  ist  eine  Automatik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JMP  und  CALL  eingebaut,  die  einen  dieser beid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t,  falls die  Adresse des  Sprungbefehles und  das Sprungzi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B�nken liegen. Die explizite  Benutzung der SEL MB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ollte  daher  nicht  notwendig  sein (obwohl sie m�glich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die   Automatik  auch   durcheinanderbringen,  wie  i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Reihenfolge f�r  den Anfang ein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gemeinter  Ratschlag: Wer 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m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 Z380 ist  es m�glich,  die Byte-H�lften  von IX  und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 anzusprechen. Im einzelnen sind dies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SLIA-Befehl  zug�nglich ist. SLIA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LA,  es  wird  jedoch  eine  Eins  und  nicht  eine Null in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oben.  Dieser  Befehl  kann,  wie  alle  anderen Schiebe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, noch in einer weiteren Variante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und Speicherbefehle, die ganze Arit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91]  genannt  werden, 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 auf  eine  genannte   zur�ck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gekommen ist,  es gab  ja von 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 sich  leider auch  vorl�ufig dazu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Prozessor ,,auf Eis''  zu legen, bis  auf weiteres wird 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kein  Silizium  geben.  Das  hat  nat�rlich zur Folge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 hatte [94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in  diesem  Teil  sind  also  durchaus noch m�glich (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bereinigt,  wenn  es  denn  einmal gehen sollte!)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94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14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er Betrachtung  des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3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4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T6     | AS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DISPLAY | MESSAGE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JECT   | NEWPAGE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LSE    | ELSEIF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NDC    | ENDIF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IFC     | IF...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INPUT   | INCLUDE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LIST    | LISTING, MACEXP 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PL      | PAGE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ROMSIZE | CPU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VERS    | VERSION (Symbol)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SET     | EVAL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68]   ist   der   '.w'-Postfix   f�r   16-Bit-Adressen 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weisung vorliegt, wird  der zuerst erzeugte 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Bei AS  finden si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in der Datei REGMSP.INC.  Wer diese Datei nicht einb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�ber  der  H�lfte  der  insgesamt von TI definiert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bekom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 (und  von  mir  vielgeha�te) Variante 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]  kodierten Bitausdruck. Das  lange Format kennt 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eader | Familie        || Header | 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01  | 680x0, 6833x   ||   $03  | M*Co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05  | PowerPC        ||   $09  | DSP56xx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1  | 65xx/MELPS-740 ||   $12  | MELPS-4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3  | M16            ||   $14  | M16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15  | F^2MC8L        ||   $19  | 65816/MELPS-77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21  | MCS-48         ||   $25  | SYM53C8x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29  | 29xxx          ||   $2a  | i96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1  | MCS-51         ||   $32  | ST9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3  | ST7            ||   $39  | MCS-96/196/29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a  | 8X30x          ||   $3b  | AV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3c  | XA             ||   $3f  | 4004/404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1  | 8080/8085      ||   $42  | 8086..V3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7  | TMS320C6x      ||   $48  | TMS99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9  | TMS370xxx      ||   $4a  | MSP43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4c  | 80C166/167     ||   $51  | Z80/180/38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2  | TLCS-900       ||   $53  | TLCS-9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4  | TLCS-870       ||   $55  | TLCS-4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56  | TLCS-9000      ||   $61  | 6800, 6301 oder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2  | 6805/HC08      ||   $63  | 6809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4  | 6804           ||   $65  | 68HC1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6  | 68HC12         ||   $67  | AC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8  | H8/300(H)      ||   $69  | H8/5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c  | SH7000         ||   $6d  | SC14xx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6e  | SC/MP          ||   $6f  | COP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0  | PIC16C8x       ||   $71  | PIC16C5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2  | PIC17C4x       ||   $73  | TMS-7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4  | TMS3201x       ||   $75  | TMS320C2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6  | TMS320C3x      ||   $77  | TMS320C20x/TMS320C5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8  | ST6            ||   $79  | Z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a  | �PD78(C)10     ||   $7b  | 75K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c  | 78K0           ||   $7d  | �PD772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$7e  | �PD7725        ||   $7f  | �PD7723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2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2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mit der  Ausf�hrung des Programme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4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es   die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5 Feldern,  die durch jeweils 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schlu�endlich  durch eine 0 oder 1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Symbol  w�hrend  der  Assemblierung jemals 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, da� die  Symboltabelle liest, kann  auf dies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nutzte Symbole  automatisch verwerfen,  da sie  be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oder der Disassemblierung  mit hoher Wahrscheinlichk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 gilt  sinngem��  das  gleiche  wie  in 1.1! All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sind die Returncodes, die sie liefern 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dem man sie  mit einem voranstehenden  Dollarzeichen oder 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n C versieht (z.B. $10 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 8    verschiedene    Zielformate, 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erger�te.  Format 2 (INHX8L)  und 3 (INHX8H) 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Gebrau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das Fenster 32 KByte gro� und beginnt bei 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Sonderwerte  f�r  Start-und  Endadresse  beim  r-Parameter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s  Dollar-Zeichen  ($)  erlaubt.  Diese kennzeichnet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letzte  in  der  Programmdatei  belegte  Adresse. Wer also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ll,  da�  immer  das  ganze  Programm in der Hex-Datei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braucht sich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ehr  zu  machen.  Dollarzeichen  und  fes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selbstverst�ndlich auch gemischt verwenden, z.B. k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ere Ende auf die ersten 32K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I-DSK-Format Daten und Code  unterscheiden kann, l��t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welche  Adre�bereiche  als  Daten 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sind hier  nicht zugelassen.  F�r das  DSK- sow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otorola-Format relevant ist dagege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&gt;.HEX aus &lt;Name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Phasefehler zu erzeugen, wird  zwar der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 erzeugt, der freie  Platz wird mit  NOPs aufgef�ll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lten  Seite   geholt;  das   Programm  w�rde 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au�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Ung�ltiger Operande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druck hat einen  an dieser Stelle  nicht zul�ssig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 dieser Stelle zul�ssigen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Zu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 (manchmal,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mer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ausgerichtete  (d.h z.B. 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erlaubt,  da  die  untersten  Bits  f�r andere 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 einer  ungeraden  Anzahl  von  Daten  in Bytes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 der  Argumente  f�r eine selbst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 f�r  STRUCT  ist  nur  EXTNAMES oder NOEX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Makrodefinition   war   am   Dateiende   nicht   zu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reicht  der Filter  von 0  bis 3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Ihr  Programm  Teile  au�erhalb  dieses  Bereiches 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,  werden diese  nicht �bernommen.  Sollte Ihr  Cod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seits  32  Kbyte  liegen  (wie  es bei 65er und 68er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 ist),  dann  erhalten  Sie   das  von  Ihnen  geschil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.  Setzen Sie  das Adre�filter  einfach auf ein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(s. das Kapitel zu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ELSE         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      END          ENDCASE      ENDIF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  ENDSTRUCT    ENUM         ERROR      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           LABEL        LISTING      MACEXP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ORG          PAGE  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          PUSHV        PRTEXIT      PRTINIT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RELAXED      REPT         RESTORE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SEGMENT      SHARED       STRUCT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existiert   SET   bzw.   EVAL,   falls   SE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G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1: Vordefinierte Symbole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entyp | Definition | Bedeutu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| Boolean  | dynam.(1)  | Expansion von Makrokon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strukten im Listin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freigeschaltet 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| dynam.     | Nummer der moment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| dynam.     | Name der momenta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| Spezial    | augenblickliche Quelldate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(schlie�t Includes ein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| Spezial    | aktuelle Zeilennumm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der Quelldatei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| Spezial    | Nummer des laufend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Durchgan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| Spezial    | Name der aktuellen Sek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oder Leerstring, fall au�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halb aller Sektion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| Spezial    | Name des mit SEGMENT ei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gestellten Adre�raum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| Boolean  | dynam.(1)  | Auff�llen von Bytefelder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auf ganze Anzahl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| Boolean  | dynam.(0)  | Schreibweise von Integer-K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stanten in beliebiger Synta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erlaubt 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| Integer  | Spezial    | mom. Programmz�h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(Thomso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| String   | vordef.    | Zeit des Beginns der Assem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blierung (1. Pas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| Integer  | vordef.    | 1 = logisch ,,wahr''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| Integer  | vordef.    | Version von AS in BCD-Kodi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rung, z.B. 1331 hex f�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Version 1.33p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| Integer  | vordef.    | verk�rzter Programmz�hl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angenommen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| Integer  | Spezial    | mom. Programmz�hler (Motorola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Rockwell, Microchip, Hitachi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| Integer  | Spezial    | mom. Programmz�hler (Intel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Zilog, Texas, Toshiba, NEC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| Siemens, AMD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2: Vordefinierte Symbole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 sich  entschlie�t,  ein  solches  Kapitel  neu 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es  eigentlich  schon  zwei  Jahre  veraltet  ist,  l�uf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Gefahr, da�  dabei der  eine oder  andere gute  Geis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 zum  bisherigen  Gelingen  dieses  Projektes  beigetragen 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n  wird. Der allererste Dank  geb�hrt daher allen Pers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in der folgenden Aufz�hlung unfreiwillig unterschlagen ha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ist  er  aber  mein Chef und wi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 vier Augen auf das, was ich  tue. Bei AS scheint zuminde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atenb�cher und  Unterlagen zu  Prozessoren ist  ein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icht  zu  machen.  Ich  habe  von  einer enormen Anzahl von L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 bekommen,  die  von  einem  kleinen  Tip  bis  zu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�chern  reichen.  Hier  eine  Aufz�hlung  (wie  oben gesag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auf Vollst�ndigk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Charles  Altmann, Rolf  Buchholz, Bernd Casimir, Gu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d,  Stephan  Hruschka,  Peter  Kliegelh�fer,  Ulf  Meinke,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   Norbert  Rosch,  Steffen   Schmid,  Leonhard  Schneider, 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m, Thorsten Th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geh�ssiger Dank an  Rolf-Dieter-Klein und Tobias Thi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ihren ASM68K  demonstrierten, wie  man es  nicht machen so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mit indirekt dazu angeregt haben, etwas besseres zu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nicht  verzapft. AS  enth�lt die Over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 von Wilbert  van Leijen,  um die  Overlay-Module i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verlagern  zu  k�nnen.  Eine  wirklich feine Sache,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oder ich werde langsam a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definierte   Funktionen  d�rfen  mehr  als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  selbstdefinierten      Funktionen,  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ngaben der  Hilfsprogamme k�nnen 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n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es ist eine"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I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I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I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taben 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    :   Einige    Prozessoren   verwenden 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Ist  diese  Variable  gesetzt,  so  gibt AS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an  den  Codegenerator  weiter  und  verwendet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 vorliegt.   Im   einfachsten   Fall   braucht   nu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Ausgangszustand  vorliegt.  Der  �ber  den Funktion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   angebotene  Haken  bietet   die  M�glichkeit, 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as  verwendete  Prinzip  �hnel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Einh�ngen  in  einen  Interruptvektor:  In der Initial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wird  der  alte  Wert  von  InitPassProc  gesichert.  Dana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   auf  die  hinzuzuf�gende  Funktion  (parameterlos,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gabewert)  umgebogen werden. Die neue  Routine ruft dann zuer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  Initialisierungsroutine  auf  und   f�hrt  danach  ihr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InitPassProc  funktioniert  die �ber CleanUpProc auf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kette,  die es den Codegeneratoren  erlaubt, nach dem Ab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ierung  noch  Aufr�umarbeiten   (z.B.  das  Freigeb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 die  Anpassung  der  Programmeldungen solle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il der AVR-Tools-Dok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  /  G65SC816  CMOS  8/16-Bit  Microprocessor  Fam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Digital Rese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yrix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Hitachi Ltd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Trevor J.Terrel &amp; Robert J. Simp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ienen bei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 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Intel Corp. : 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 Microprocesso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h�ltlich �ber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Dokumentation   zum  M16/M32-Entwicklungspaket   von  Green 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Englewood Cliffs, Second Edi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Englewood Cliffs, Second Edi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.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 Order  Number  COP8-ASMLNK-MAN,  NSC  Pub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421632-001B,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28.12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 / �pD70116 / �pD70208 / �pD70216 / 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 Preliminar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Datenbl�tter der Firma Zilog zur Z80-Fami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