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0"/>
      </w:tblGrid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Heading2"/>
              <w:ind w:right="108" w:hanging="0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04940</wp:posOffset>
                      </wp:positionH>
                      <wp:positionV relativeFrom="paragraph">
                        <wp:posOffset>-2027555</wp:posOffset>
                      </wp:positionV>
                      <wp:extent cx="8286750" cy="36582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286840" cy="36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FF"/>
                                      <w:lang w:val="en-US" w:bidi="ar-SA"/>
                                    </w:rPr>
                                    <w:t xml:space="preserve">Geneve 9640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0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Reference Manu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12.2pt;margin-top:-159.7pt;width:652.45pt;height:28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 xml:space="preserve">Geneve 9640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Reference Ma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nASM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08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GenLINK 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nLIB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nMake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Heading6"/>
              <w:ind w:left="180" w:right="108" w:hanging="0"/>
              <w:rPr>
                <w:color w:val="FF0000"/>
              </w:rPr>
            </w:pPr>
            <w:r>
              <w:rPr>
                <w:color w:val="FF0000"/>
              </w:rPr>
              <w:t>GenREF  05 – Keyboard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Heading6"/>
              <w:tabs>
                <w:tab w:val="clear" w:pos="2160"/>
              </w:tabs>
              <w:ind w:left="180" w:right="108" w:hanging="0"/>
              <w:rPr>
                <w:color w:val="FF0000"/>
                <w:sz w:val="20"/>
              </w:rPr>
            </w:pPr>
            <w:r>
              <w:rPr>
                <w:color w:val="FF0000"/>
              </w:rPr>
              <w:t>GenREF  06 – Video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</w:rPr>
              <w:t>GenREF  07 – Memory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</w:rPr>
              <w:t>GenREF  08 – DSR I/O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</w:rPr>
              <w:t>GenREF  09 – Utility</w:t>
            </w:r>
          </w:p>
        </w:tc>
      </w:tr>
      <w:tr>
        <w:trPr>
          <w:trHeight w:val="18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260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right="108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</w:rPr>
              <w:t>GenREF  10 – Mat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380" w:right="738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8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108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108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80" w:right="108" w:hanging="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" w:right="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45:00Z</dcterms:created>
  <dc:creator>Beery Miller</dc:creator>
  <dc:description/>
  <dc:language>en-US</dc:language>
  <cp:lastModifiedBy>Beery Miller</cp:lastModifiedBy>
  <cp:lastPrinted>2002-08-29T13:58:00Z</cp:lastPrinted>
  <dcterms:modified xsi:type="dcterms:W3CDTF">2004-02-27T20:45:00Z</dcterms:modified>
  <cp:revision>2</cp:revision>
  <dc:subject/>
  <dc:title> </dc:title>
</cp:coreProperties>
</file>