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ptitle"/>
        <w:numPr>
          <w:ilvl w:val="0"/>
          <w:numId w:val="0"/>
        </w:numPr>
        <w:spacing w:before="1440" w:after="0"/>
        <w:outlineLvl w:val="0"/>
        <w:rPr/>
      </w:pPr>
      <w:r>
        <w:rPr/>
        <w:t>GenRef</w:t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  <w:t>v1.00</w:t>
      </w:r>
    </w:p>
    <w:p>
      <w:pPr>
        <w:pStyle w:val="Gptitle"/>
        <w:rPr/>
      </w:pPr>
      <w:r>
        <w:rPr/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  <w:t>MDOS Reference guide.</w:t>
      </w:r>
    </w:p>
    <w:p>
      <w:pPr>
        <w:pStyle w:val="Gptitle"/>
        <w:rPr/>
      </w:pPr>
      <w:r>
        <w:rPr/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  <w:t>DSR Library</w:t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</w:r>
    </w:p>
    <w:p>
      <w:pPr>
        <w:pStyle w:val="Gptitl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(C) Copyright 1989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J. Paul Charlton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ALL RIGHTS RESER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</w:rPr>
        <w:t>DSR - CONTENTS</w:t>
      </w:r>
      <w:r>
        <w:rPr>
          <w:rFonts w:eastAsia="MS Mincho;ＭＳ 明朝"/>
        </w:rPr>
        <w:t xml:space="preserve">               </w:t>
      </w: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>
          <w:rFonts w:eastAsia="MS Mincho;ＭＳ 明朝"/>
        </w:rPr>
        <w:t>P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verview.........................................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vailable devices................................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lling DSR functions............................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pen.............................................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lose.............................................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ad..............................................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rite.............................................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tore...........................................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ad..............................................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ave..............................................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reate Directory..................................2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lete............................................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lete record.....................................2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atus............................................2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le ID Data Structure............................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read.............................................3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write............................................3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tect...........................................3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name............................................3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mat............................................4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SR OVERVIEW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e MDOS device drivers  (Device  Service  Routines) 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sed  to  transfer  data from your program to a mass storag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vice, from a mass storage device to your program;  and 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ransfer  data between your program and a character orien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vice like  a  terminal,  modem  or  printer.   The  dev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rivers are also used to control device characteristics su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s baud rate, creating subdirectories, and initializing  ne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edi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</w:rPr>
        <w:t>Available Devices</w:t>
      </w:r>
      <w:r>
        <w:rPr>
          <w:rFonts w:eastAsia="MS Mincho;ＭＳ 明朝"/>
        </w:rPr>
        <w:t xml:space="preserve">               </w:t>
      </w: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SK1 ... DSK9                 DSK1 through DSK9 are block oriented  devic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with a floppy disk directory structure.  Eac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of these devices is limited to 3200  sector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e  assignment  of  these  names  to  actu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drives/ramdisks can vary  depending  on  you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hardware configu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DS1 ... HDS3                 HDS1 through HDS3 are block oriented  devic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with  a  winchester disk directory structure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ee  your  HFDC  owner's  manual   for   mo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nformation on these devi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S1 ... SCS3                 SCS1 through SCS3 are block oriented  devic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with  a  winchester disk directory structure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ee  your  SCSI  owner's  manual   for   mo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nformation on these devi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S232,                        RS232    through    RS232/4    are     ser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S232/1, RS232/2              bidirectional asynchronous character devic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S232/3, RS232/4              both input and output is buffer with spoole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whose size you configured with your AUUTOEXEC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i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IO,                          PIO through PIO/2 are parallel  bidirect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IO/1, PIO/2                  character  devices, usually used to send dat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o a  printer.   Both  input  and  output  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buffered  with  spoolers  whose  size was se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with your AUTOEXEC fi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DS1 ... WDS4                 WDS1 through WDS4 are  used  to  address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ersonality   Card  winchester  disk  system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ese devices do not  support  all  MDOS  DS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operations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  <w:b/>
          <w:b/>
          <w:bCs/>
          <w:color w:val="000000"/>
        </w:rPr>
      </w:pPr>
      <w:r>
        <w:rPr>
          <w:rFonts w:eastAsia="MS Mincho;ＭＳ 明朝"/>
          <w:b/>
          <w:bCs/>
          <w:color w:val="000000"/>
        </w:rPr>
        <w:t>CALLING DSR FUNCTIONS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MDOS device drivers must  be  called  from  within 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chine code program running as a task under MDOS.  You pa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rguments to the DSR using a small area of memory known as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B (Peripheral Access Block.) The primary parts of a PAB are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SR-2                            GenREF v1.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  opcode,  an error flag, and a full filename, other are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the PAB have meanings which  are  specific  to  the  fi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peration you wish to perfor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MDOS device drivers are invoked from a  machine  co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gram  when  software  trap  number zero (XOP 0) is call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 a library number of 8.  The calling program's  R0  m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ain  the  16-bit  address  of the PAB at the time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XOP.  The calling program's R0 must be located between &gt;A0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&gt;FFD8 in memory, and should be located in the PAD RAM 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&gt;F000 if possible.  The following code fragment will  rena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file on floppy drive #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I        R0,PABAD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XOP       @EIGHT,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VB      @PABADR+2,R0    check for err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JNE       ERR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L        @PRI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EXT      'File rename successful'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YTE      &gt;0D,&gt;0A,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* ..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EWNAM    TEXT      'NEWFILE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BADR    BYTE      &gt;0D       rename opcod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YTE      &gt;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ATA      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ATA      NEWNAM    assumes NEWNAM is mapped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ATA      0,0,0,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ATA      NAML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AME      TEXT      'DSK1.OLDFILE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AMLEN    EQU       $-NA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 the preceding example, three hidden  assumptions  we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de.  First, it is assumed that the program's registers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rrectly located, with the Workspace  Pointer  register 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9995 containing a value from &gt;A000 to &gt;FFD8.  Second, 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s assumed that  PABADR  is  located  on  a  page  which 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urrently  mapped  into a memory page which has the same 16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it address page number as its Virtual address  page  numb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read   the   section  on  Memory  Management.)   The  thir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sumption is that NEWNAM is actually at the virtual addr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EWNAM, not in some overlay segment with a different virt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dr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b/>
          <w:bCs/>
        </w:rPr>
        <w:t>Always check these three assumptions in your own programs!!!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GenREF v1.00                             DSR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OPEN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Function</w:t>
      </w:r>
      <w:r>
        <w:rPr>
          <w:rFonts w:eastAsia="MS Mincho;ＭＳ 明朝"/>
        </w:rPr>
        <w:t xml:space="preserve">                 For block devices, such as hard  disk  and  flopp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isk,  this  operation  must  be used to prepare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tructured file for access  with  READ  and  WRIT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pcodes.    You   must   close   the  file  befor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erminating your task.  No other task in  MDOS  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ermitted  to open the file while your task has i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p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r character devices, such as RS232 and PIO, 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peration  is  only  used  to change the opera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odes of the device port you specified as part 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  file   name.   Multiple  tasks  are  allow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imultaneous  access  to   the   RS232   and   PI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orts...user  beware.   You  do not need to open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haracter device before reading and writing to 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Pab format</w:t>
      </w:r>
      <w:r>
        <w:rPr>
          <w:rFonts w:eastAsia="MS Mincho;ＭＳ 明朝"/>
        </w:rPr>
        <w:t xml:space="preserve">               Parameters passed to OP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yte offset   size      parame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0             1 byte    opcode = &gt;00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             1 byte    mode flag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6             2 bytes   records to reserve for newl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created fil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8             2 bytes   record length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5            1 byte    name length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6            string    file 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arameters returned from OP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yte offset   size      parame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2             1 byte    error cod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8             2 bytes   your record length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2            2 bytes   actual record leng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ameter description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code                   &gt;00 is the opcode for the  OPEN  function  in  the DS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is opcode only applies to structured files  with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 display  or internal attributes. You will ge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n error if you attempt to open  a  non-structur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ile in this mann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SR-4                                   GenREF v1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lag by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it       Mean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0 (lsb)   0 =  Sequential  access   file,   you   must   us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quential  access  for  files  with variabl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cord lengths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 =  relative access file, this can only  be  us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ith fixed record length fi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,1       00 = Update mode, can  only  be  used  with  fix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cord length files.  You are allowed to REA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nd WRITE records to the file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1 = Output mode, this is used  to  create  a  new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ile.   You are only allowed to WRITE record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o this file.  If the file already existed o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isk,  the  old  contents of the file will b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rgotten.  You will get an error if there 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lready  a  Protected  file with the name you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pecified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0 = Input mode, this is used prepare for  read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rom an existing file.  You will get an err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f the file doesn't already exist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1 = Append mode, this  is  used  to  prepare 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ing  to  the  end of an existing file, 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r creating a new file.   You  will  get  a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rror  if  you  try  to use this with a fix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cord length fi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         0 =  Use display format dat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 =  Use internal format da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is bit has no effect on the  data  actuall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tored  in  the  file.  It is provided by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ogrammer as an indication of  the  type 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ata  in  the file.  You will get an error i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is flag does not match the attributes of 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ile  you  are  opening for update, input, 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ppend mod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         0=   File will use variable record length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 =  File will use fixed record length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is flag will affect how data is  stored  i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 file,  and  whether you can use relativ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cord access within the fi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,6       00   RESERVED, set to ZER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         0    IGNOR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    For RS232 and PIO devices only, setting  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it  to  one  will cause the driver to chang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mode of the  port  as  specified  in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witches  you placed after the device name i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filename.  The mode will be set after al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ata  currently in the output spooler for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pecified device has been processed.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GenREF v1.00                           DSR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c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&gt;00            No error occurred, the file is open and read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or reads and writes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&gt;20            Write Protection violation.  A file you  we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rying  to open for UPDATE, APPEND, or OUTPU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could not be created because the floppy  disk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has  a  write-protect tab.  Alternatively, 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existing file which you were trying  to  ope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or   UPDATE,   APPEND,  or  OUTPUT  has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"protected"  attribute   bit   set   in   i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directory entry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&gt;40            Invalid attributes.  You specified  a  recor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length  which  was  different than that of 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existing file.  Or, you tried to open a fix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ile  in APPEND mode.  Or, the attributes you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pecified in the mode byte do not agree  wi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e  file  attributes  of an existing file 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e disk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&gt;80            Out of space.   There  are  not  enough  fre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ectors  on the device to create the file you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pecified;   or,   the   directory   on 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pecified  device  already has the maximum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27 entries; or, there  are  too  many  fil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open in MDOS, by your task and other tasks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&gt;C0            Media   error.    For   some   reason,   MDO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encountered   an   unrecoverable  error  whe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rying to access the specified  device.  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loppy  disks, this could mean that the dri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s empty.  For hard disks,  this  means  tha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ere  is no device present, or that MDOS w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unable to read a needed sector from the  har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drive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&gt;E0            General purpose error.  An error which didn'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it  any  of  the previous descriptions.  You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will get this error if a file  you  specifi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or  INPUT mode does not yet exist.  You wil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lso  get  this  error  if  any  subdirector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pecified  as  part  of the filename does no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exist on the specified dev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erved Records              If this parameter is set to zero  during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OPEN  call,  no  space will be reserved for 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newly created file.  You can reserve  secto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or  a file when you open the file by set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is parameter to the number of  records  you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expect  to  put  into  a  newly created file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Reserving space  during  the  OPEN  call  c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greatly  decrease  the  time  needed to wri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records to a new file since MDOS doesn't ha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o spend time allocating more sectors for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ile each time you want to write more record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o  the  file.  For files with record length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less  than  255  characters,  the  number 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ectors   reserved  is  calculated  with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ollowing  formula:    Sectors   =   Records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NT(256/Record_Size).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SR-6                                   GenREF v1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r files with record lengths longer than 255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haracters, the number of sectors reserved 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alculated  with  the  formula:   Sectors   =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T((Records*Record_Size)/256).  Note that i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you specified a  record  length  of  ZERO, 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cord  length  of  80  will be used by MDOS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r variable files with record  lengths  les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an  255,  the  record  size  is  the recor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ength plus one.  For fixed files, the recor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ize  is  the same as the record length. 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variable files with records  lengths  great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an  255,  the  record  size  is  the recor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ength plus tw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rd Length            This parameter specifies the  default  recor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ength  for  a file.  If you are creating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ile, and this parameter has  a  zero  value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DOS   will   use   a  record  length  of  80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haracters.   If  the  file  already  exists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assing  a zero value for this parameter wil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ause MDOS to use the record  length  of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xisting  file.   If the file already exists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nd you specify a  non-zero  value  for  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arameter  which is different from the recor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ength of the file, you will  get  an  error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pecifying  a zero value will always open an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tructured fi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n return, this will be the same as  you  se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t,  unless  you  initially  specified a zer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ength.  If you specified a zero length, 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 file already existed, this will have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rue record  length  of  the  file.   If  you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pecified   a   zero  length,  and  you  wer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reating a new file, this will have  a  valu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f 8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ual Length            On return, if the file  you  were  trying 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ccess already existed, this will contai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cord length of the file.  This is  return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ven  if  you  get an error for specifying a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correct record  length  for  a  file  which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lready  exists.   If  you  just  created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ile, this will contain your record leng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lename length          This is a count of the number  of  character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 the filename str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lename string          For block devices, such  as  disks  and  har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isks,  this  string must contain the name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device you wish to access, followed by 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ist   of  the  subdirectories  separated  b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eriods, followed by the name of the file you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ish        to        access.       (Example: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"HDS1.SOURCE.UTIL.EXAMPLE")   The  length 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 name,  including  the period separators,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GenREF v1.00                       DSR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ust be limited to 40 characters. For the OPEN call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DOS  will  not  create directories as specified i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your pathname.  If the specified directories did no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xist, you will get an error.  Floppy disks are currentl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imited to one subdirectory level.  The individual name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r the subdirectories and your filename are limited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en characters, you will get an error if you try to us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ore  than  ten charact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r character devices, such as RS232 and PIO, this str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ust contain the name of the device you wish to set for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llowed by a list of switches you wish to set separat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y periods. (Example: "RS232/2.BA=9600.DA=8.PA=N.CR")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ote that the switches are set  only  if  you  set  bi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ven of the flag byte to a one. The switches will no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ake affect until all output previously loaded into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pooler for the specified device has been proces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PIO</w:t>
      </w:r>
      <w:r>
        <w:rPr>
          <w:rFonts w:eastAsia="MS Mincho;ＭＳ 明朝"/>
        </w:rPr>
        <w:t xml:space="preserve">                      The following switch extensions may  be  us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ith the PIO por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R        Turn  off  carriage  returns  and  line-feed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fter each variable record sent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F        Turn  off  line-feeds  after  each   variabl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cord  sent,  each  variable record is stil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llowed by a carriage return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U        Print nulls after  each  variable  record 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llow for a low slew-rate printer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B        Reconfigure  the  spooler  to   recognize  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inter   with   an  Inverted-Busy  handshak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ignal.  (If your  printer  doesn't  seem 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ork with MDOS, try turning this switch on.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S        Reconfigure the spooler  to  perform  a  ful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andshake with the printer for each byte s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(instead of just strobe.)  (If  your  print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oesn't  seem  to work with MDOS, try turn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is switch on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RS232</w:t>
      </w:r>
      <w:r>
        <w:rPr>
          <w:rFonts w:eastAsia="MS Mincho;ＭＳ 明朝"/>
        </w:rPr>
        <w:t xml:space="preserve">                    The following switch extensions may  be  us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ith the RS232 por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R        Turn  off  carriage  returns  and  line-feed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fter each variable record sent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F        Turn  off  line-feeds  after  each   variabl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cord  sent,  each  variable record is stil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llowed by a carriage return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U        Print nulls after  each  variable  record 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llow for a low slew-rate printer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A=baudrate    (110,300,600,1200,2400,4800,9600,19200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A=databits    (7,8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=parity      (O,E,N) for (Odd,Even,None), respectively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W        Use two stopbits on transmission  instead 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ne stopbit.  (If your device doesn't seem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ork with MDOS, try turning this switch on.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H        Check parity on each input charac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SR-8                                       GenREF v1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</w:rPr>
        <w:t xml:space="preserve">CLOSE </w:t>
      </w:r>
      <w:r>
        <w:rPr>
          <w:rFonts w:eastAsia="MS Mincho;ＭＳ 明朝"/>
        </w:rPr>
        <w:t xml:space="preserve">              </w:t>
      </w: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FUNCTION</w:t>
      </w:r>
      <w:r>
        <w:rPr>
          <w:rFonts w:eastAsia="MS Mincho;ＭＳ 明朝"/>
        </w:rPr>
        <w:t xml:space="preserve">                      This operation must be performed to close  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open  file.   It will cause MDOS to write an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modified file  buffers  associated  with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ile; and if the file was modified, MDOS wil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write out a new copy of the file's  director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ent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You must perform this operation on every fi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you  have open before causing your program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ermin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is operation has no effect on  a  charact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devices such as RS232 and PI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PAB format</w:t>
      </w:r>
      <w:r>
        <w:rPr>
          <w:rFonts w:eastAsia="MS Mincho;ＭＳ 明朝"/>
        </w:rPr>
        <w:t xml:space="preserve">                    Parameters passed to CLO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byte offset   size      parame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0             1 byte    opcode = &gt;0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5            1 byte    name leng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6            string    file 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arameters returned from CLO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byte offset   size      parame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2             1 byte    error cod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GenREF v1.00                           DSR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ameter description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pcode         &gt;01 is the opcode for the CLOSE  function  i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DS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rror c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&gt;00            No error occurred, the file is now closed, 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file wasn't even ope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&gt;20            Write Protection violation.  MDOS was  unabl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o  flush  the  file's buffers to disk.  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hould  only  happen  if  the  user  switch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loppy disks while the file was ope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&gt;C0            Media   error.    For   some   reason,   MDO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ncountered   an   unrecoverable  error  whe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rying to flush the buffers for the specifi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ile.  For floppy disks, this could mean tha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user prematurely removed  the  disk  from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drive.  Alternatively, MDOS was unable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ocate  the  place  on  the  disk  where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lushed data was to be writte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&gt;E0            General purpose error.  An error which didn'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it any of the previous descrip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GenREF v1.00                            DSR-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</w:rPr>
        <w:t>READ</w:t>
      </w:r>
      <w:r>
        <w:rPr>
          <w:rFonts w:eastAsia="MS Mincho;ＭＳ 明朝"/>
        </w:rPr>
        <w:t xml:space="preserve">               </w:t>
      </w: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Function</w:t>
      </w:r>
      <w:r>
        <w:rPr>
          <w:rFonts w:eastAsia="MS Mincho;ＭＳ 明朝"/>
        </w:rPr>
        <w:t xml:space="preserve">                      This operation is used to transfer data  fro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e  specified  device/file  to  a buffer you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pecify.  For block devices  such  as  flopp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nd hard disk, the file must already be op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You can read from a character device such  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RS232 at any time, no OPEN operation needs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be perform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Reading from a character device  is  design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o  accept  input  from  a  user  typing at 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erminal.  For variable record length  files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MDOS    will    interpret   certain   contro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characters (described later in this  section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nput from the device as editing commands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e   current   input   line,   and   displa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ppropriate changes on the user's termin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PAB format</w:t>
      </w:r>
      <w:r>
        <w:rPr>
          <w:rFonts w:eastAsia="MS Mincho;ＭＳ 明朝"/>
        </w:rPr>
        <w:t xml:space="preserve">                    Parameters passed to RE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byte offset   size      parame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0             1 byte    opcode = &gt;0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3             3 bytes   buffer addres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6             2 bytes   record numb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8             2 bytes   record leng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0            1 byte    CPU/VDP fla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5            1 byte    name leng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6            string    file 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arameters returned from RE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byte offset   size      parame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2             1 byte    error co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6             2 bytes   next record numb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1            1 byte    ZER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2            2 bytes   character cou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SR-11                                 GenREF v1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ameter description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pcode         &gt;02 is the opcode for the  READ  function  i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DS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rror c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&gt;00            No error occurred, the read was successful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&gt;A0            You attempted to read past  the  end  of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ile's  previous  contents.  Your buffer doe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ot contain valid dat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&gt;C0            For block devices,  media  error.   For  som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ason,  MDOS  encountered  an  unrecoverabl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rror  when  trying  read   data   from 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pecified  file. For floppy disks, this coul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ean that the user  prematurely  removed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isk from the drive.  Alternatively, MDOS wa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unable to locate the place on the disk  wher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data was to be read fro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r RS232  character  devices,  the  hardwar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etected  an  error such as incorrect parity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yte too long, character buffer  overflow  (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haracter was lost.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&gt;E0            General purpose error.  An error which didn'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it  any  of  the previous descriptions.  You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ill get this error if the file you specifi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s not currently op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uffer Address This is where  you  specify  the  address 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hich data is to be transfer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r transfers to VDP RAM, only the lowest  17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its of the 3 bytes are signific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r transfers to CPU RAM, only the lowest  21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its of the 3 bytes are significant.  For CPU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AM transfers, the  lowest  13  bits  are  a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ffset  into one of your task's memory pages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nd the other 8 bits specify  which  of  you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ask's  pages  the  transfer starts on.  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ddress is not necessarily the  same  as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6-bit  CPU  address  your  task  will use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xamine the data, depending on how your  task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as  altered  the map of its execution memor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ages (see the section on Memory Management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cord Number  The record number is  only  valid  for  Fix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cord  files.   You will get an error if you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t the record number higher than the highes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cord  ever  written  to  the  file.   It 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ossible to read a buffer full of garbage  i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you  specify  a record number which has nev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een written t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GenREF v1.00                  DSR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On  return,  the  record  number   has   bee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ncremented by one from the value you passed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Note  that no  distinction  is made between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Relative and Sequential  access  for  Fixed  file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ll access   to   fixed   files   is  treated  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equential  unless  you  change  the   recor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number within your progr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cord Length    For block devices, your  program  should  no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lter this valu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or character devices, set this value to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length of your input buff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PU/VDP Flag     If  this  byte  is   zero,   data   will   b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ransferred   to   a  buffer  in  the  memor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belonging  to  your  task,  at  the   addres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pecified  in  the  buffer  address.  If 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byte is non-zero, data will be transferred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VDP R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haracter Count  On  return,  this  contains  the  number  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characters  placed  into  your  input buffe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or fixed files on  block  devices,  this  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lways  the same as the record length for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ile.  If you were reading fixed records fro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 character device, this value may be small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an  the  record  length  if  no  input  w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vail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  <w:b/>
          <w:bCs/>
        </w:rPr>
        <w:t xml:space="preserve">             </w:t>
      </w:r>
      <w:r>
        <w:rPr>
          <w:rFonts w:eastAsia="MS Mincho;ＭＳ 明朝"/>
          <w:b/>
          <w:bCs/>
        </w:rPr>
        <w:t xml:space="preserve">NOTE: </w:t>
      </w:r>
      <w:r>
        <w:rPr>
          <w:rFonts w:eastAsia="MS Mincho;ＭＳ 明朝"/>
        </w:rPr>
        <w:t xml:space="preserve">           For variable record  length  files  on  block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devices,  this  count  can actually be larg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an  the  specified   record   length,  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compatibility with existing applications lik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I-Extended Basic. (The  notable  example  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/V  163  Merge  format files, which can ha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records longer than 163 characters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ilename length  This is a count of the number  of  characte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n the filename str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ilename string  For block devices, such  as  disks  and  har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disks, this string must contain the name of 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ile which you currently  have  opened.  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character devices, this is simply the name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e device, all switches after the  name  a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gno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DIT Characters  Editing  characters  available  on  charact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nput devi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ENTER     code &gt;0D  terminates inpu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ECHO      code &gt;12  redisplays current input lin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DEL       code &gt;7F  deletes last character in line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SR-13                               GenREF v1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</w:rPr>
        <w:t xml:space="preserve">WRITE   </w:t>
      </w:r>
      <w:r>
        <w:rPr>
          <w:rFonts w:eastAsia="MS Mincho;ＭＳ 明朝"/>
        </w:rPr>
        <w:t xml:space="preserve">       </w:t>
      </w: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ction                 This operation is used to transfer data  from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   buffer   you  specify  to  the  specifi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evice/file.   For  block  devices  such   a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loppy  and  hard disk, the file must alread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e op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You can write to a character device  such  a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S232  or  PIO at any time, no OPEN oper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eeds to be perform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ing to  a  character  device  with  fix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cord   lengths   causes   the   number  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haracters you specified to be written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evice,   no  end  of  line  markers  (excep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ossibly  NULLS)  are  added  to  the   data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ing  to a character device with  variabl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cord   lengths   causes   the   number  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haracters you specified to be written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evice,  possibly  followed  by  a   carriag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turn and a linefeed, just a linefeed, or n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xtra characters, depending on  the  switche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you  set  with  an  OPEN  call.  NULLS may b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dded to your data if  you  turned  NULLS  o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ith an OPEN ca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PAB format</w:t>
      </w:r>
      <w:r>
        <w:rPr>
          <w:rFonts w:eastAsia="MS Mincho;ＭＳ 明朝"/>
        </w:rPr>
        <w:t xml:space="preserve">               Parameters passed to WRI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yte offset   size      parame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0             1 byte    opcode = &gt;03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3             3 bytes   buffer addres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6             2 bytes   record numb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8             2 bytes   record length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0            1 byte    CPU/VDP fla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5            1 byte    name length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6            string    file 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arameters returned from WRI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yte offset   size      parame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2             1 byte    error cod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6             2 bytes   next record 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GenREF v1.00                        DSR-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ameter description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pcode         &gt;03 is the opcode for the WRITE  function 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e DS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rror c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&gt;00            No error occurred, the write was successful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&gt;20            Write protection.  MDOS was unable  to  wri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data  to the file.  If the file was opened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OUTPUT mode, this means  that  the  user  h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witched disks since the file was opened,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at the new disk is write-protected.  For  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ile  opened  in  APPEND or UPDATE mode, 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robably  means  that  the  disk  was  write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rotected from the outset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&gt;80            Out of space.  The disk is full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&gt;C0            For block devices,  media  error.   For  som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reason,  MDOS  encountered  an  unrecoverab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error  when  trying  read  the  sector  usag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bitmap  information  or  trying to write dat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nto the file itself.  For floppy disks, 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could  mean that the user prematurely remov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e disk from the drive.  Alternatively, MDO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was  unable  to  locate the place on the disk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where the data was to be written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&gt;E0            General purpose error.  An error which didn'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it  any  of  the previous descriptions.  You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will get this error if the file you specifi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s not currently op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uffer Address This is where you specify  the  address  fro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which data is to be transfer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or transfers from VDP RAM, only  the  lowe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7 bits of the 3 bytes are signific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or transfers from CPU RAM, only  the  lowe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21  bits of the 3 bytes are significant. 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CPU RAM transfers, the lowest 13 bits are  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offset  into one of your task's memory pages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nd the other 8 bits specify  which  of  you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ask's  pages  the  transfer starts on.  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ddress is not necessarily the  same  as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6-bit  CPU  address  your  task  will use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nitialize the data, depending  on  how  you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ask  has  altered  the  map of its execu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memory  pages  (see  the  section  on  Memor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Management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cord Number  The record number is  only  valid  for  Fix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record  files.   Writing to a record past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end of the current file contents  will  caus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e  file  to be expanded, possibly causing 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disk full error.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SR-15                                  GenREF v1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n  return,  the  record  number   has   bee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cremented by one from the value you passed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ote that  no  distinction  is  made  betwee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lative  and  Sequential  access  for  Fix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iles.  All access to fixed files is  treat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s  sequential  unless  you change the recor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umber within your progr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cord Length    For block devices, your  program  should  no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lter this valu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r character devices, set this value to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ength of your output buff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PU/VDP Flag     If  this  byte  is   zero,   data   will   b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ransferred  from  a  buffer  in  the  memor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elonging  to  your  task,  at  the   addres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pecified  in  the  buffer  address.  If 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yte is non-zero, data  will  be  transferr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rom VDP R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lename length  This is a count of the number  of  character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 the filename str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lename string  For block devices, such  as  disks  and  har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isks, this string must contain the name of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ile which you currently  have  opened.  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haracter devices, this is simply the name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device, all switches after the  name  ar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gno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GenREF v1.00                            DSR-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</w:rPr>
        <w:t xml:space="preserve">RESTORE  </w:t>
      </w:r>
      <w:r>
        <w:rPr>
          <w:rFonts w:eastAsia="MS Mincho;ＭＳ 明朝"/>
        </w:rPr>
        <w:t xml:space="preserve">             </w:t>
      </w: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Function</w:t>
      </w:r>
      <w:r>
        <w:rPr>
          <w:rFonts w:eastAsia="MS Mincho;ＭＳ 明朝"/>
        </w:rPr>
        <w:t xml:space="preserve">                      For block devices,  such  as  hard  disk 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loppy  disk, this resets the file so the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next record read will come from the beginn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of  the file, or the next record written wil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go at the beginning of the  file.   The  onl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exception  is  fixed  record  files  with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relative  mode  on,  those  files   will   b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restored to the record number you specif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is is the only opcode which makes a distinc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Between sequential and relative access fixed fi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PAB format</w:t>
      </w:r>
      <w:r>
        <w:rPr>
          <w:rFonts w:eastAsia="MS Mincho;ＭＳ 明朝"/>
        </w:rPr>
        <w:t xml:space="preserve">                    Parameters passed to RESTO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byte offset   size      paramet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0             1 byte    opcode = &gt;0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             1 byte    mode flag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6             2 bytes   record numb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5            1 byte    name leng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6            string    file 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arameters returned from REST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byte offset   size      paramet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2             1 byte    error co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6             2 bytes   record 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ameter description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pcode         &gt;04 is the opcode for the RESTORE fun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is opcode must be used on a file which  w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opened  with  the  OPEN  opcode.  It does no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pply to character devices such as RS232 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I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lag byte      Only the least significant bit has meaning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e restore opcode, and only for fixed file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f the least significant bit is set  to  one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or  a  fixed  record  file, the file point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will be moved to the record you specified 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e   record  number.   Otherwise,  the  fi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ointer will be moved to  the  start  of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ile.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SR-17                                 GenREF v1.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rror c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&gt;60            Bad opcode. You attempted to use the  RESTOR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peration on a character devic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&gt;E0            General purpose error.  An error which didn'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it  any  of  the previous descriptions.  You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ill get this error if the file you specifi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s not currently op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cord number  For fixed files with the relative access mod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it  set,  this  is  the  record  number 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ubsequent  access  to  the  file.   This  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etty  useless,  because  you can always se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record number on any read or wri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Upon   return,   this   contains   zero  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quential access fixed files, and the recor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umber  you  specified  for  relative  acces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ixed fi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lename length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is is a count of the number  of  character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 the filename str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lename str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r block devices, such  as  disks  and  har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isks, this string must contain the name of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ile which you currently have open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GenREF v1.00                            DSR-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</w:rPr>
        <w:t>LOAD</w:t>
      </w:r>
      <w:r>
        <w:rPr>
          <w:rFonts w:eastAsia="MS Mincho;ＭＳ 明朝"/>
        </w:rPr>
        <w:t xml:space="preserve">               </w:t>
      </w: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Function</w:t>
      </w:r>
      <w:r>
        <w:rPr>
          <w:rFonts w:eastAsia="MS Mincho;ＭＳ 明朝"/>
        </w:rPr>
        <w:t xml:space="preserve">                      For block devices,  such  as  hard  disk 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loppy disk, this operation is used to read 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rogram image file into memory at the  buff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ddress you specifi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or character devices, this operation is  no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mplemented, but there was some thought abou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using the 1K  XMODEM  protocol  to  imple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is ope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PAB format</w:t>
      </w:r>
      <w:r>
        <w:rPr>
          <w:rFonts w:eastAsia="MS Mincho;ＭＳ 明朝"/>
        </w:rPr>
        <w:t xml:space="preserve">                    Parameters passed to LO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byte offset   size      paramet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0             1 byte    opcode = &gt;0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3             3 bytes   buffer addres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0            1 byte    CPU/VDP fla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1            3 bytes   buffer siz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5            1 byte    name leng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6            string    file 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arameters returned from LO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byte offset   size      paramet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2             1 byte    error co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6             1 byte    &gt;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7             3 bytes   image siz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ameter description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pcode         &gt;05 is the opcode for the  LOAD  function 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e DS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is opcode can only be used to  transfer  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entire  program  image  from a block orient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torage device to memory.  You  will  get  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error  if  you  try to load any other type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ile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rror c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&gt;40            Bad attributes.  You attempted to load a fi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which wasn't a program image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&gt;60            Bad opcode.  You attempted  to  load  from  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character  oriented  device  such as RS232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IO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&gt;80            Buffer overrun.  The image file  on  disk  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larger  than  the  maximum  buffer  size  you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pecified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&gt;C0            Media   error.    For   some   reason,   MDO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encountered   an  unrecoverable  error  whi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rying to locate or read from  the  specifi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ile.  This could mean that a floppy drive 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empty, or there is a bad sector on the floppy drive.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SR-19                                    GenREF v1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&gt;E0              General purpose error. An error which didn't fi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ny of the previous descriptions. You will get 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 xml:space="preserve">error if the file does not exist on the specified device.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uffer Address   This is where  you  specify  the  address  to which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ata is to be transfer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r transfers to VDP RAM, only the lowest 17 bit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f the 3 bytes are signific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r transfers to CPU RAM, only the lowest 21 bit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f the 3 bytes are significant. For CPU RAM transfers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lowest 13 bits are an offset into one of you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ask's memory pages, and the other 8 bits specif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 xml:space="preserve">which of your task's pages the transfer starts on.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is address is not necessarily the  same  as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6-bit CPU address your task will use to examine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ata, depending on how your task has altered the map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 xml:space="preserve">of its execution memory pages (see the section on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emory Management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mage Size       These three bytes give the actual size of the imag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ile on disk. This value is returned to you even i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ile was not loaded because it was larger than you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uffer.  Note that image files loaded from the WDSx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ersonality  card  winchester  are limited to 16384 -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(buffer_address MOD  8192) bytes in leng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PU/VDP Flag     If  this byte is zero, data will be transferred to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uffer  in  the  memory belonging to your task, a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address specified in the buffer address.  If 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yte is non-zero, data will be transferred to VDP R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uffer Size      You use these three bytes to inform  MDOS 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 maximum number of characters you wish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oad as an image file.  If the image file  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onger  than  the size you specify here, non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f the image file will  be  loaded,  and  you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ill get an err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lename length  This is a count of the number  of  character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 the filename str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lename string  For block devices, such  as  disks  and  har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isks,  this  string must contain the name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device you wish to access, followed by 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ist   of  the  subdirectories  separated  b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eriods, followed by the name of the file you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ish to access. (Example: "HDS1.SOURCE.UTIL.EXAMPLE"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length of the name, including the  perio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parators, must be limited to 40 characters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is file must already exist  on  the  devic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you are accessing.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GenREF v1.00                            DSR-20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</w:rPr>
        <w:t>SAVE</w:t>
      </w:r>
      <w:r>
        <w:rPr>
          <w:rFonts w:eastAsia="MS Mincho;ＭＳ 明朝"/>
        </w:rPr>
        <w:t xml:space="preserve">          </w:t>
      </w: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Function</w:t>
      </w:r>
      <w:r>
        <w:rPr>
          <w:rFonts w:eastAsia="MS Mincho;ＭＳ 明朝"/>
        </w:rPr>
        <w:t xml:space="preserve">                 For block devices,  such  as  hard  disk 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loppy  disk, this operation is used to writ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 program image file to disk from  memory  a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 buffer  address  you  specified.  I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ile doesn't already exist, a new  file  wil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e  created if there is room on the disk.  I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 file  already  exists,  it  must  be  a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unprotected  program  image file, or you wil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get an error.  When you are saving  an  imag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ile,  any  subdirectories  specified  i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ilename must already exist, they will not b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reated  for  you.   You will get an error i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specified subdirectories do  not  alread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xi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r character devices, this operation is  no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mplemented, but there was some thought abou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using the 1K  XMODEM  protocol  to  imple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is ope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PAB format</w:t>
      </w:r>
      <w:r>
        <w:rPr>
          <w:rFonts w:eastAsia="MS Mincho;ＭＳ 明朝"/>
        </w:rPr>
        <w:t xml:space="preserve">               Parameters passed to SAVE for image fi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yte offset   size      paramet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0             1 byte    opcode = &gt;06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3             3 bytes   buffer addres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0            1 byte    CPU/VDP fla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1            3 bytes   buffer siz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5            1 byte    name length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6            string    file 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arameters returned from SA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yte offset   size      paramet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2             1 byte    error c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ameter description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pcode         &gt;06 is the opcode for the  SAVE  function  i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DS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is opcode can be used to transfer an entir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ogram image from memory to a block orient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torage dev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GenREF v1.00                       DSR-2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rror c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&gt;20            Write Protection violation.  The  file  coul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not  be created because the floppy disk has 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write-protect tab.  Alternatively,  the  fi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lready   exists,  and  has  the  "protected"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ttribute set in its directory entry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&gt;40            Bad attributes.  You attempted to  save  ov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n  existing  file  which  wasn't  a  progra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mage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&gt;60            Bad opcode.  You attempted to save  an  imag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on  a character oriented device such as RS23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or PIO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&gt;80            Out of space.   There  are  not  enough  fre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ectors  on the device to create the file you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pecified;   or,   the   directory   on 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pecified  device  already has the maximum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27 entries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&gt;C0            For block devices,  media  error.   For  som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reason,  MDOS  encountered  an  unrecoverab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error  when  trying  read  the  sector  usag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bitmap  information  or  trying to write dat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nto the file itself.  For floppy disks, 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could  mean that the user prematurely remov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e disk from the drive.  Alternatively, MDO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was  unable  to  locate the place on the disk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where the data was to be written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&gt;E0            General purpose error.  An error which didn'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it  any  of  the previous descriptions.  You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will  get  this  error  if  any  subdirector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pecified  as  part  of the filename does no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exist on the specified dev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uffer Address This is where you specify  the  address  fro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which data is to be transfer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or transfers from VDP RAM, only  the  lowe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7 bits of the 3 bytes are signific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or transfers from CPU RAM, only  the  lowe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21  bits of the 3 bytes are significant. 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CPU RAM transfers, the lowest 13 bits are  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offset  into one of your task's memory pages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nd the other 8 bits specify  which  of  you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ask's  pages  the  transfer starts on.  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ddress is not necessarily the  same  as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6-bit  CPU  address  your  task  will use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nitialize the data, depending  on  how  you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ask  has  altered  the  map of its execu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memory  pages  (see  the  section  on  Memor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Management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SR-22                                  GenREF v1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PU/VDP Flag     If  this  byte  is   zero,   data   will   b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ransferred  from  a  buffer  in  the  memor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elonging  to  your  task,  at  the   addres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pecified  in  the  buffer  address.  If 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yte is non-zero, data  will  be  transferr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rom VDP R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uffer Size      You use these three bytes to inform  MDOS 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 number of characters you wish to save a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n image fi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lename length  This is a count of the number  of  character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 the filename str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lename string  For block devices, such  as  disks  and  har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isks,  this  string must contain the name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device you wish to access, followed by 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ist   of  the  subdirectories  separated  b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eriods, followed by the name of the file you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ish      to     save     into.     (Example: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"HDS1.SOURCE.UTIL.EXAMPLE")   The  length 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 name,  including  the period separators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ust be limited to 40 charact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GenREF v1.00                            DSR-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</w:rPr>
        <w:t>CREATE DIRECTORY</w:t>
      </w:r>
      <w:r>
        <w:rPr>
          <w:rFonts w:eastAsia="MS Mincho;ＭＳ 明朝"/>
        </w:rPr>
        <w:t xml:space="preserve">               </w:t>
      </w: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Function</w:t>
      </w:r>
      <w:r>
        <w:rPr>
          <w:rFonts w:eastAsia="MS Mincho;ＭＳ 明朝"/>
        </w:rPr>
        <w:t xml:space="preserve">                      For block devices, this operation is used 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create  a  new  subdirectory on the specifi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device.  You can create a new subdirectory b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using  a  filename  which  ends  in  a perio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eparator   character.    Any    intermedia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ubdirectories  specified  in  your  filenam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must already exist, they will not be  creat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or       you.        A      filename     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"HDS1.LEVEL1.LEVEL2.LEVEL3." would  create  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ubdirectory    named    "LEVEL3"   only   i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ubdirectories "LEVEL1" and "LEVEL2"  alread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existed  on "HDS1".  Note that only one leve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of    subdirectories,    containing     thre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ubdirectories,  is  allowed on a floppy disk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dev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or character devices, this operation is  no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mplemen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PAB format</w:t>
      </w:r>
      <w:r>
        <w:rPr>
          <w:rFonts w:eastAsia="MS Mincho;ＭＳ 明朝"/>
        </w:rPr>
        <w:t xml:space="preserve">                    Parameters passed to CREATE DIRECTO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byte offset   size      paramet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0             1 byte    opcode = &gt;06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5            1 byte    name leng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6            string    file 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arameters returned from CREATE DIRECTO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byte offset   size      paramet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2             1 byte    error co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6             1 byte    &gt;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ameter description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pcode         &gt;06 is the opcode for  the  CREATE  DIRECTOR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unction in the DSR.  This is the same opco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s the SAVE function  of  the  DSR,  the  DS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distinguishes between the two uses by look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or a period character  at  the  end  of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ilename you specifi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SR-26                                   GenREF v1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rror c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&gt;20              Write Protection violation.  The subdirector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uld  not  be  created because a floppy disk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as a write-protect tab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&gt;60              Bad  opcode.   You  attempted  to  create  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ubdirectory  on  a character oriented devic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uch as RS232 or PIO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&gt;80              Out of space.   There  are  not  enough  fre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ctors   on   the   device   to  create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ubdirectory   you   specified;    or,  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irectory on the specified device already ha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maximum of 114 subdirectory entrie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&gt;C0              For block devices,  media  error.   For  som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ason,  MDOS  encountered  an  unrecoverabl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rror  when  trying  read  the  sector  usag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itmap  information  or  trying to write dat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to the  subdirectory  itself.   For  flopp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isks,   this   could   mean  that  the  us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ematurely removed the disk from the  drive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lternatively,  MDOS was unable to locate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lace on the disk where the data  was  to  b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ten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&gt;E0              General purpose error.  An error which didn'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it  any  of  the previous descriptions.  You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ill  get  this  error  if  any  subdirector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pecified as part of the filename (other tha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last one in the  filename,  the  one  you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ish   to  create)  does  not  exist  on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pecified dev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lename length  This is a count of the number  of  character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 the filename str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lename string  For block devices, such  as  disks  and  har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isks,  this  string must contain the name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device you wish to access, followed by 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ist   of  the  subdirectories  separated  b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eriods,  followed  by  the   name   of 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ubdirectory  you wish to create, followed b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nother          period.            (Example: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"HDS1.SOURCE.UTIL.NEWDIR.")   The  length 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name, including  the  period  separators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ust be limited to 40 characters.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GenREF v1.00                             DSR-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ELETE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 xml:space="preserve">Function </w:t>
      </w:r>
      <w:r>
        <w:rPr>
          <w:rFonts w:eastAsia="MS Mincho;ＭＳ 明朝"/>
        </w:rPr>
        <w:t xml:space="preserve">                     This operation serves three purpo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or block devices,  such  as  hard  disk 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loppy  disk,  this  can  be used to delete 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ile  from  a  directory,  returning  secto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llocated to the file into available space 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e dis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On block devices, this operation can also  b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used  to remove a subdirectory from a disk i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e subdirectory is emp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or character devices, this operation can  b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used  to  flush  the  output  spooler for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device, causing all characters still  in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output spooler to be purg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PAB format</w:t>
      </w:r>
      <w:r>
        <w:rPr>
          <w:rFonts w:eastAsia="MS Mincho;ＭＳ 明朝"/>
        </w:rPr>
        <w:t xml:space="preserve">                    Parameters passed to DELE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byte offset   size      paramet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0             1 byte    opcode = &gt;07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5            1 byte    name leng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6            string    file 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arameters returned from DELE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byte offset   size      paramet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2             1 byte    error c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ameter description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pcode         &gt;07 is the opcode for the DELETE fun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rror c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&gt;20            Write Protection violation.  For  files,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pecified  file  could not be deleted becaus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e disk is  physically  write-protected, 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e "protected" mode bit is set in the file'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directory  entry.   For  subdirectories,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directory  could  not  be deleted because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disk is physically write  protected,  or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directory  still  has  subordinate  files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directories within it (the directory  is  no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empty.)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SR-26                                  GenREF v1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&gt;C0              For block devices,  media  error.   For  som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ason,  MDOS  encountered  an  unrecoverabl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rror when trying to update the sector  usag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itmap  information  or  trying to write dat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to the  subdirectory  itself.   For  flopp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isks,   this   could   mean  that  the  us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ematurely removed the disk from the  drive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lternatively,  MDOS was unable to locate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lace on the disk where the data  was  to  b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ten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&gt;E0              General purpose error.  An error which didn'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it  any  of  the previous descriptions.  You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ill  get  this  error  if  any  subdirector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pecified as part of the filename (other tha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last one in the  filename,  the  one  you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ish   to  create)  does  not  exist  on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pecified device.  You  will  also  get  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rror  if the specified file/subdirectory di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ot exi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lename length  This is a count of the number  of  character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 the filename str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lename string  To delete files on  block  devices,  such  a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isks   and  hard  disks,  this  string  mus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ntain the name of the device  you  wish 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ccess,   followed   by   a   list   of 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ubdirectories separated by periods, follow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y  the  name of the file you wish to delete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(Example:  "HDS1.SOURCE.UTIL.EXAMPLE")  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ength  of  the  name,  including  the perio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parators, must be limited to 40 charact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o delete a subdirectory from a block device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uch  as  disks  and  hard disks, this str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ust contain the name of the device you  wish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o   access,   followed  by  a  list  of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ubdirectories separated by periods, follow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y  the  name of the subdirectory you wish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reate,   followed   by    another    period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(Example:    "HDS1.SOURCE.UTIL.NEWDIR.")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ength of  the  name,  including  the  perio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parators, must be limited to 40 charact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o purge the output spooler  on  a  charact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evice such as RS232 or PIO, this string mus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ntain the name of the device.  Any switche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nd  other  characters  following  the devic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ame will be ignored.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GenREF v1.00                             DSR-2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ELETE RECORD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Function</w:t>
      </w:r>
      <w:r>
        <w:rPr>
          <w:rFonts w:eastAsia="MS Mincho;ＭＳ 明朝"/>
        </w:rPr>
        <w:t xml:space="preserve">                      This operation is not  currently  implement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n MDOS.  It would be used to delete a recor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rom a key indexed file (possibly implement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s a B-Tree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PAB format</w:t>
      </w:r>
      <w:r>
        <w:rPr>
          <w:rFonts w:eastAsia="MS Mincho;ＭＳ 明朝"/>
        </w:rPr>
        <w:t xml:space="preserve">                    Parameters passed to DELETE RECOR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byte offset   size      paramet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0             1 byte    opcode = &gt;0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5            1 byte    name leng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6            string    file 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arameters returned from DELETE RECO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byte offset   size      paramet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2             1 byte    error code = &gt;6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ameter description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pcode         &gt;08 is  the  opcode  for  the  DELETE  RECOR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un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rror c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&gt;60            Bad opcode.  This opcode is  not  implement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n MDO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lename leng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is is a count of the number  of  characte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n the filename str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lename str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is would be the name of  a  currently  ope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ile on a block dev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SR-30                             GenREF v1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</w:rPr>
        <w:t>STATUS</w:t>
      </w:r>
      <w:r>
        <w:rPr>
          <w:rFonts w:eastAsia="MS Mincho;ＭＳ 明朝"/>
        </w:rPr>
        <w:t xml:space="preserve">          </w:t>
      </w: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Function</w:t>
      </w:r>
      <w:r>
        <w:rPr>
          <w:rFonts w:eastAsia="MS Mincho;ＭＳ 明朝"/>
        </w:rPr>
        <w:t xml:space="preserve">                 For block devices,  such  as  hard  disk 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loppy   disk,   this   operation  gives  you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formation  about  the   attributes   of  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pecified   file,   as  well  as  inform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garding space available on the dis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PAB format</w:t>
      </w:r>
      <w:r>
        <w:rPr>
          <w:rFonts w:eastAsia="MS Mincho;ＭＳ 明朝"/>
        </w:rPr>
        <w:t xml:space="preserve">               Parameters passed to STATU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yte offset   size      paramet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0             1 byte    opcode = &gt;09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5            1 byte    name length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6            string    file 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arameters returned from STAT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yte offset   size      paramet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2             1 byte    error cod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4            1 byte    attribute by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ameter description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pcode         &gt;09 is the opcode for the STATUS fun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is opcode can be used on any file, even  i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t  is  open.  It does not apply to charact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evices such as RS232 and PI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rror c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&gt;60            Bad opcode. You attempted to use  the  STATU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peration on a character devic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&gt;C0            Media   error.    For   some   reason,   MDO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ncountered   an  unrecoverable  error  whil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rying to locate or read from  the  specifi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ile.  This could mean that a floppy drive 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mpty, or there is a bad sector on the flopp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riv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&gt;E0            General purpose error.  An error which didn'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it any of the previous descrip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GenREF v1.00                          DSR-2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ttribute by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it       Mea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0 (lsb)   0 =  Not at end of file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=   At end of open file,  read  is  not  possib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without  EOF error.  Write is possible i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ile was opened for writ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         0=   There is room on the disk to expand the file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=   Disk is full, there is no room  to  make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ile larg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         0=   If the file is a  data  file,  it  has  fix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length records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=   If the file is a data file, is  has  variab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length recor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         0=   If file exists, it is a data file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=   If file exists, it is a program image fi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4         0=   If the file  is  a  data  file,  it  contai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display format data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=   If the file  is  a  data  file,  it  contai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nternal format dat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5              This bit is not u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6         0=   If the file exists, it is  protected  again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write operations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=   If the  file  exists,  write  operations  a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llow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7 (msb)   0=   File exists,  all  other  bits  specify  fi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ttributes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=   File does not exist, all other bits  must  b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gno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lename leng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is is a count of the number  of  characte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n the filename str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lename str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or block devices, such  as  disks  and  har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disks, this string must contain the name of 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ile   for   which   you   want   to   obta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nform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SR-30                              GenREF v1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  <w:b/>
          <w:b/>
          <w:bCs/>
          <w:color w:val="000000"/>
        </w:rPr>
      </w:pPr>
      <w:r>
        <w:rPr>
          <w:rFonts w:eastAsia="MS Mincho;ＭＳ 明朝"/>
          <w:b/>
          <w:bCs/>
          <w:color w:val="000000"/>
        </w:rPr>
        <w:t>FILE ID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 xml:space="preserve">Function </w:t>
      </w:r>
      <w:r>
        <w:rPr>
          <w:rFonts w:eastAsia="MS Mincho;ＭＳ 明朝"/>
        </w:rPr>
        <w:t xml:space="preserve">                The file ID can be transferred from a file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your program via the BREAD function.  You ca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ause MDOS to create a new file with  all 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 characteristics in a file ID provided b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your task by use of the BWRITE function.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ile  ID is transferred between MDOS and you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ask is the buffer whose address you  specif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 the "buffer address" field of the PAB us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y BREAD and BWRI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file ID tells  you  and  MDOS  everyth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re  is  to  know about the file other tha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here it is actually located on the dis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ile ID format in buff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set         siz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             2 bytes   Extended record length for files with record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onger  than  255  bytes.   All  16  bits ar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ignificant, so  a  record  whose  length  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pecified here can be from 256 to 65535 byte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o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              1 byte    File status flag bi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lsb)          0=        Data file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=        Program image fi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             0=        If data file, contains display format data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=        If data file, contains internal format dat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              RESER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              0=        File is not protected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=        File is write protec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6            RESER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msb)          0=        If data file, contains fixed length records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=        If  data  file,  contains   variable   length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cor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              1 byte    For data files, this is the number of record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hich  can fit into on one sector.  This byt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s zero for program images  files  and  file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ith record lengths longer than 256 by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              2 bytes   This is the 16 least significant bits of a 20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it number representing the number of sector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served  for  the  file.   The   four   mos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ignificant  bits  are  at  offset  18 i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uff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              1 byte    This is the number of bytes used in the  las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ctor  of  the  file.   A zero value in 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yte means that all 256  bytes  in  the  las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ctor are used.  This is used in determin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length of program  image  files,  and 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etermine the EOF for variable record length files.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GenREF v1.00                          DSR-3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              1 byte    This is the record length for data files with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cords shorter than 256 bytes.  This is zer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r program image files and data  files  with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cords longer than 255 by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              2 bytes   These two bytes must be reversed to form a 16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it  number which is the least significant 16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its of a 20 bit number used to determine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OF   mark   for   files.    The   four  mos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ignificant bits are  at  offset  19  in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uff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r files with fixed record lengths, this  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ne  greater  than  the  highest  record ev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ten to in the fi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r program image files, this is  the  numb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f  sectors actually used in the file.  This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 conjunction with the number of bytes  us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  the last sector, is used to determine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umber of bytes in the program ima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r variable record files, this is simply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umber  of sectors actually used in the file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nd is only used when you want to APPEND dat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o the fi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             2 bytes   Date of file creation.  This has three field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acked  into  the  16  available bits.  The 7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ost significant bits are the last two digit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f  the year.  The next 4 bits are the month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5 least significant bits are the  day 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 month.   The  date  12 May 1988 would b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ncoded as (88*512 + 5*32 + 12) = &gt;B0A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             2 bytes   Time of file creation.  This has three field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acked  into  the  16  available bits.  The 5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ost significant bits are the hour, from 0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23.   The  next 6 bits are the minute, from 0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o 59.  The 5 least significant bits are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conds,  divided  by  2.  The  time 10:58:13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ould be encoded as (10*2048 + 58*32 +  13/2)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= &gt;574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             2 bytes   Date of  file  update.  Same  format  as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reation d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             2 bytes   Time of file  update.   Same  format  as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reation ti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             1 byte    This contains the most significant 4 bits 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number of sectors reserved for the fi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             1 byte    This contains the most significant 4 bits 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number of sectors used by the file.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GenREF v1.00                             DSR-3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</w:rPr>
        <w:t xml:space="preserve">BREAD               </w:t>
      </w: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Function</w:t>
      </w:r>
      <w:r>
        <w:rPr>
          <w:rFonts w:eastAsia="MS Mincho;ＭＳ 明朝"/>
        </w:rPr>
        <w:t xml:space="preserve">                      For block devices,  such  as  hard  disk 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loppy  disk,  this operation is used to rea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ectors directly from the disk or from with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ny  type  of  file  located on the disk in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memory at the buffer address  you  specified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t  can  also  be  used  to read subdirector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headers from a floppy dis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With files on a block device, if you  specif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 sector count of zero, this can also be us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o read the file's ID  into  the  buffer  you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pecifi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e values returned in the PAB are defined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make error recovery routines easy to cod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PAB format</w:t>
      </w:r>
      <w:r>
        <w:rPr>
          <w:rFonts w:eastAsia="MS Mincho;ＭＳ 明朝"/>
        </w:rPr>
        <w:t xml:space="preserve">                    Parameters passed to BRE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Byte offset   size      paramet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0             1 byte    opcode = &gt;0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3             3 bytes   buffer addres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6             2 bytes   LSW sector offse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0            1 byte    CPU/VDP fla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2            2 bytes   sector cou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4            1 byte    MSB sector offse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5            1 byte    name leng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6            string    file 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arameters returned from BRE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byte offset   size      paramet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2             1 byte    error co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3             3 bytes   updated buffer addres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6             2 bytes   updated LSW sector offse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2            2 bytes   remaining secto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4            1 byte    updated MSB sector offs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ameter description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pcode         &gt;0A is the opcode for the BREAD  function 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e DSR.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SR-33                                 GenREF v1.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rror c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&gt;60            Bad opcode.  You attempted  to  read  from 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haracter oriented device such as RS232 or PIO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&gt;A0            Read past end of file.  When you are  read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ctors  directly  from a disk, this error 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ported when you attempted to read a  sect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umber  higher  than  any sector on the disk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hen you are reading from a file, this  err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s reported to you when you attempt to read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ctor past the last sector reserved for fil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(not at the last sector used by the file.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&gt;C0            Media   error.    For   some   reason,   MDO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ncountered   an  unrecoverable  error  whil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rying to locate or read from  the  specifi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ile.  This could mean that a floppy drive 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mpty, or there is a bad sector on the  block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evic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&gt;E0            General purpose error.  An error which didn'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it  any  of  the previous descriptions.  You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ill get this error  if  the  file  does  no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xist on the specified dev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uffer Address This is where  you  specify  the  address 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hich data is to be transfer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r transfers to VDP RAM, only the lowest  17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its of the 3 bytes are signific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r transfers to CPU RAM, only the lowest  21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its of the 3 bytes are significant.  For CPU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AM transfers, the  lowest  13  bits  are  a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ffset  into one of your task's memory pages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nd the other 8 bits specify  which  of  you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ask's  pages  the  transfer starts on.  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ddress is not necessarily the  same  as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6-bit  CPU  address  your  task  will use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xamine the data, depending on how your  task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as  altered  the map of its execution memor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ages (see the section on Memory Management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n return from  the  BREAD  function  with 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on-zero  sector  count,  the  buffer addres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ill be updated to point to the first byte i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emory  after  the  data you just loaded.  I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re  were  no  errors  this  will  be  you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itial  buffer  address + 256 * sectors.  I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re were errors, this  will  point  to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here  the first bad sector encountered woul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ave been loa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tor offset  The two bytes at offset 6 in the  PAB,  alo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ith the byte at offset 14 in the PAB, form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20 bit sector  offset  within  the  specifi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ile  or  device.  Sector numbering starts a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zero, not at one.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GenREF v1.00                         DSR-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n return from the BREAD  function,  this  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updated  to  contain the offset of the sect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   the   file   after   the   last   sect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uccessfully  read.   If  there  was an err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hile reading sectors, this will contain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ffset of the sector which MDOS was unable to re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PU/VDP Flag      If this byte is zero, data will be transferr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o a buffer in the memory belonging to your task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t the address specified in the buffer address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 xml:space="preserve">If this byte is non-zero, data will be transferred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o VDP R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ctor count      To read sectors from a disk or from a file, this mus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e set to a non-zero number which tells MDOS how man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 xml:space="preserve">sectors you want to read. To read a file ID from a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ile into your buffer, you must set this to zer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n return, this will contain  the  number 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ctors not read due to an error condi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ilename length   This is a count of the number  of  character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 the filename str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ilename string   For access to a file on a block device,  such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s  disk  or  hard  disk,  this  string  mus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ntain the name of the device  you  wish 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ccess,   followed   by   a   list   of 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ubdirectories separated by periods, follow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y  the  name of the file you wish to access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(Example:  "HDS1.SOURCE.UTIL.EXAMPLE")  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ength  of  the  name,  including  the perio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parators, must be limited to 40 characters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is  file  must  already exist on the devic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you are accessing.  You must specify a sect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unt of zero if you want to read the file I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to your buff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r direct  access  to  sectors  on  a  block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evice,  this string must contain the name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device you wish to access, followed by 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eriod. (Example: "HDS1."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r direct access to the pointers of a flopp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isk  subdirectory,  this string must contai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name of the floppy disk device,  follow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y  a  period,  followed  by the subdirector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ame, followed by another  period.  (Example: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"DSK1.SUBDIR.")    For   this   subdirectory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ading from sector zero or sector  one  wil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turn information unique to that subdirector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 the same format as sector zero and  sect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ne  of  the main floppy disk.  Access to an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ctor beyond sector one will simply read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rresponding  sector from the disk, as if n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ubdirectory had been specified.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GenREF v1.00                            DSR-3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BWRITE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Function</w:t>
      </w:r>
      <w:r>
        <w:rPr>
          <w:rFonts w:eastAsia="MS Mincho;ＭＳ 明朝"/>
        </w:rPr>
        <w:t xml:space="preserve">                      For block devices,  such  as  hard  disk 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loppy  disk, this operation is used to wri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ectors directly to the disk or into any typ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of  file  located  on the disk from memory a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e buffer address you specifi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With files on a block device, if you  specif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 sector count of zero, this can also be us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o create a new file with the characteristic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described  in  a  file  ID  in the buffer you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pecifi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e values returned in the PAB are defined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make error recovery routines easy to cod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PAB format</w:t>
      </w:r>
      <w:r>
        <w:rPr>
          <w:rFonts w:eastAsia="MS Mincho;ＭＳ 明朝"/>
        </w:rPr>
        <w:t xml:space="preserve">                    Parameters passed to BWRI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byte offset   size      paramet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0             1 byte    opcode = &gt;0B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3             3 bytes   buffer addres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6             2 bytes   LSW sector offse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0            1 byte    CPU/VDP fla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2            2 bytes   sector cou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4            1 byte    MSB sector offse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5            1 byte    name leng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6            string    file 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arameters returned from BWRI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byte offset   size      paramet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2             1 byte    error co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3             3 bytes   updated buffer addres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6             2 bytes   updated LSW sector offse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2            2 bytes   remaining secto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4            1 byte    updated MSB sector offs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ameter description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pcode         &gt;0B is the opcode for the BWRITE function 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e DSR.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SR-36                                  GenREF v1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rror c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&gt;60            Bad opcode.  You  attempted  to  write  to 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haracter oriented device  such as RS232 or PIO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&gt;80            Disk full.  When  you  were  creating  a  new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ile,  there  weren't  enough sectors left o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disk to create the file.   Alternatively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 specified  subdirectory  already had 127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ile entries, and your new file could not  b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dded to the director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&gt;A0            Write past end of file.  When you are wri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ctors  directly  to  a  disk, this error 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ported when you attempted  to  write  to 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ctor  number  higher than any sector o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isk.  When you are writing to a  file,  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rror  is reported to you when you attempt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e  to  a  sector  past  the  last  sect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served  for  file  (not  at the last sect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used by the file.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&gt;C0            Media   error.    For   some   reason,   MDO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ncountered   an  unrecoverable  error  whil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rying to locate the specified file, or whil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rying  to  write to the file, or when try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o find more  sectors  for  the  file.   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uld  mean  that a floppy drive is empty, 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re is a bad sector on the block devic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&gt;E0            General purpose error.  An error which didn'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it  any  of  the previous descriptions.  You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ill get this error  if  the  file  does  no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xist  on  the  specified  device (unless you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ere just creating the file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uffer Address This is where you specify  the  address  from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hich data is to be transfer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r transfers from VDP RAM, only  the  lowes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7 bits of the 3 bytes are signific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r transfers from CPU RAM, only  the  lowes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21  bits of the 3 bytes are significant. 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PU RAM transfers, the lowest 13 bits are  a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ffset  into one of your task's memory pages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nd the other 8 bits specify  which  of  you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ask's  pages  the  transfer starts on.  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ddress is not necessarily the  same  as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6-bit  CPU  address  your  task  will use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itialize the data, depending  on  how  you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ask  has  altered  the  map of its execu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emory  pages  (see  the  section  on  Memor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anagement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n return from the  BWRITE  function  with 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on-zero  sector  count,  the  buffer addres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ill be updated to point to the first byte i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emory  after  the  data  you just saved.  I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re were no errors this will be your initial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GenREF v1.00                         DSR-3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uffer  address  +  256  * sectors.  If ther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ere errors, this will  point  to  the  firs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ctor  of  data in your buffer which was no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aved to the block dev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ctor offset    The two bytes at offset 6 in the PAB, along with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byte at offset 14 in the PAB, form a 20 bi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ctor offset within the specified file or device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ctor numbering starts at zero, not at 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n return from the BWRITE function, this is updat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o contain the offset of the sector in the fil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 xml:space="preserve">after the last sector successfully  written.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f there was an error while writing sectors, 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ill contain the offset of the sector which MDO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as unable to write data int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PU/VDP Flag     If this byte is zero, data will be transferr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rom a buffer in the memory belonging to you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 xml:space="preserve">task, at the address specified in the buffer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 xml:space="preserve">address. If this byte is non-zero, data  will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e  transferred from VDP R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ctor count     To write sectors to a disk or to a file, 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ust  be set to a non-zero number which tell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DOS how many sectors you want to wri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o create a new file, with the file  ID  from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your buffer, you must set this to zer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n return, this will contain  the  number 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ctors not written due to an error condi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lename length  This is a count of the number  of  character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 the filename str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lename string  For access to a file on a block device, such a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isk or hard disk, this string must contai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ame of the device you wish to access, follow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y a list of the subdirectories separated b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eriods, followed by the name of the file you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 xml:space="preserve">wish to access.(Example: "HDS1.SOURCE.UTIL.EXAMPLE")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length of  the name, including the perio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parators, must be limited to 40 characters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is  file  must  already exist on the devic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you are accessing  (unless  you  are  in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ocess  of  creating  the file with your ow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ile ID.)  You must specify a sector count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zero  if  you  want to create a new file with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ID information in your buff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r direct  access  to  sectors  on  a  block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evice,  this string must contain the name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device you wish to access, followed by 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eriod. (Example: "HDS1.")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GenREF v1.00                            DSR-3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PROTECT               </w:t>
      </w: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Function</w:t>
      </w:r>
      <w:r>
        <w:rPr>
          <w:rFonts w:eastAsia="MS Mincho;ＭＳ 明朝"/>
        </w:rPr>
        <w:t xml:space="preserve">                      For block devices,  such  as  hard  disk 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loppy  disk,  this  operation can be used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remove  or  set  write-protection   for 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pecified fi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PAB format</w:t>
      </w:r>
      <w:r>
        <w:rPr>
          <w:rFonts w:eastAsia="MS Mincho;ＭＳ 明朝"/>
        </w:rPr>
        <w:t xml:space="preserve">                    Parameters passed to PROTE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byte offset   size      paramet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0             1 byte    opcode = &gt;0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2             1 byte    protection flag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5            1 byte    name leng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6            string    file 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arameters returned from PROTE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byte offset   size      paramet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2             1 byte    error c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ameter description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pcode           &gt;0C is the opcode for the PROTECT fun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is opcode should only be  used  on  a  fi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which is not op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tection flag  If this byte is zero, the specified file wil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be  made  into  an unprotected file.  If 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byte is non-zero,  the  file  will  have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write-protect bit set in its directory ent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rror c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&gt;20              Write Protection violation.  For  files,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rotection of the specified file could not b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changed  because  the  disk   is   physicall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write-protected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&gt;60              Bad opcode. You attempted to use the  PROTEC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operation on a character device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&gt;C0              Media   error.    For   some   reason,   MDO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encountered   an  unrecoverable  error  whi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rying to  locate  or  update  the  director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entry  for  the  specified  file.  This coul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mean that a floppy drive is empty,  or  the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s a bad sector on the floppy drive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&gt;E0              General purpose error.  An error which didn'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it  any  of  the previous descriptions.  You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will get this error if the file you specifi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does not exist on the specified device.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SR-39                              GenREF v1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</w:rPr>
        <w:t xml:space="preserve">RENAME          </w:t>
      </w: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Function</w:t>
      </w:r>
      <w:r>
        <w:rPr>
          <w:rFonts w:eastAsia="MS Mincho;ＭＳ 明朝"/>
        </w:rPr>
        <w:t xml:space="preserve">                 For block devices,  such  as  hard  disk 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loppy  disk,  this  operation can be used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name  a  file  or  a  subdirectory  on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evice.   It  can  also be used to change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volume label on  a  block  device.   After 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name  operation  of a file or subdirectory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filename in the PAB will  be  updated 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flect   the   new   name  of  the  file  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ubdirecto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PAB format</w:t>
      </w:r>
      <w:r>
        <w:rPr>
          <w:rFonts w:eastAsia="MS Mincho;ＭＳ 明朝"/>
        </w:rPr>
        <w:t xml:space="preserve">               Parameters passed to RENA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yte offset   size      paramet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0             1 byte    opcode = &gt;0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3             3 bytes   buffer addres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0            1 byte    CPU/VDP fla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5            1 byte    name length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6            string    file nam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@buffer       10 bytes  new file 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arameters returned from RE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yte offset   size      paramet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2             1 byte    error cod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5            1 byte    name length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6            string    new file 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ameter description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pcode         &gt;0D is the opcode for the RENAME fun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is opcode should only be  used  on  a  fil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hich is not open.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GenREF v1.00                    DSR-4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rror c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&gt;20              Write Protection violation.  The name of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pecified  file  or subdirectory could not b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changed  because  the  disk   is   physicall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write-protected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&gt;60              Bad opcode. You attempted to use  the  RENAM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operation on a character device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&gt;C0              Media   error.    For   some   reason,   MDO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encountered   an  unrecoverable  error  whi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rying to  locate  or  update  the  director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entry  for  the  specified  file.  This coul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mean that a floppy drive is empty,  or  the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s a bad sector on the floppy drive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&gt;E0              General purpose error.  An error which didn'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it  any  of  the previous descriptions.  You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will get this error if the file you specifi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does not exist on the specified dev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uffer Address   This is where you specify  the  address  fro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which  MDOS  will obtain the new name for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i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or transfers from VDP RAM, only  the  lowe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7 bits of the 3 bytes are signific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or transfers from CPU RAM, only  the  lowe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21  bits of the 3 bytes are significant. 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CPU RAM transfers, the lowest 13 bits are  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offset  into one of your task's memory pages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nd the other 8 bits specify  which  of  you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ask's  pages  the  transfer starts on.  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ddress is not necessarily the  same  as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6-bit  CPU address your task will use to se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e filename, depending on how your task  h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ltered the map of its execution memory pag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(see the section on Memory Management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New name         The buffer must contain  ten  characters 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e  new  name  of the file or directory.  I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e name is shorter than ten characters,  you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must  add  enough trailing spaces to the nam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o make the buffer contain ten charact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PU/VDP Flag     If  this  byte  is   zero,   data   will   b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ransferred   to   a  buffer  in  the  memor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belonging  to  your  task,  at  the   addres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pecified  in  the  buffer  address.  If 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byte is non-zero, data will be transferred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VDP R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ilename length  This is a count of the number  of  characte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n the filename str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On return from  the  RENAME  operation,  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contains the length of the new filename.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SR-41                                GenREF v1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lename string  To rename a file on a block  device  such  a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isks   and  hard  disks,  this  string  mus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ntain the name of the device  you  wish 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ccess,   followed   by   a   list   of 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ubdirectories separated by periods, follow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y  the  name of the file you wish to rename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(Example: "HDS1.SOURCE.UTIL.FILE") The length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f the name, including the period separators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ust be limited to 40 charact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o rename a subdirectory  on a  block  devic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uch  as  disks  and  hard disks, this str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ust contain the name of the device you  wish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o   access,   followed  by  a  list  of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ubdirectories separated by periods, follow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y  the  name of the subdirectory you wish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name,   followed   by    another    period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(Example:   "HDS1.SOURCE.UTIL.DIRECT.") 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ength of  the  name,  including  the  perio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parators, must be limited to 40 charact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o change the name of a  volume  in  a  block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evice,  this  string  must  contain only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ame of  the  device,  and  the  buffer  mus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ntain the new name for the volume.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GenREF v1.00                            DSR-42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</w:rPr>
        <w:t xml:space="preserve">FORMAT              </w:t>
      </w: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 xml:space="preserve">Function </w:t>
      </w:r>
      <w:r>
        <w:rPr>
          <w:rFonts w:eastAsia="MS Mincho;ＭＳ 明朝"/>
        </w:rPr>
        <w:t xml:space="preserve">                     For floppy disk block devices, this oper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s  used to initialize blank diskettes, or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reinitialize  used  diskettes  (erasing 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revious contents of the disk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B forma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arameters passed to FORMA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byte offset   size      paramet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0             1 byte    opcode = &gt;0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3             1 byte    track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4             1 byte    skew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5             1 byte    interla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6             1 byte    densi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7             1 byte    sid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5            1 byte    name leng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6            string    device 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arameters returned from FORM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byte offset   size      paramet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2             1 byte    error co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8             2 bytes   sector cou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1            1 byte    actual sid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2            1 byte    sectors per tra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ameter description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pcode         &gt;0E is the opcode for the FORMAT fun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is opcode should only be used on a devi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which does not have any open files.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SR-43                                  GenREF v1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rror c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&gt;20            Write Protection violation.  The name of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pecified  file  or subdirectory could not b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hanged  because  the  disk   is   physicall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e-protecte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&gt;60            Bad opcode. You attempted to use  the  FORMA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peration   on   a  character  or  winchest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evic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&gt;C0            Media   error.    For   some   reason,   MDO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ncountered   an  unrecoverable  error  whil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rying to initialize the  disk.   This  coul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ean that a floppy drive is empty, there is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ad sector on the floppy drive, or  the  disk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rive is defectiv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&gt;E0            General purpose error.  An error which didn'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it any of the previous descrip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racks         This is the number  of  tracks  per  side 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rmat  on  the specified device.  For doubl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ided disks, this must be either  40  or  80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r single sided disks, this can range from 1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o 40, or 80.  Track counts between 40 and 80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an not be used.  Track counts larger than 80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annot be u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kew           This is the rotational delay between the las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ctor  on a specified track, and sector zer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n the  next  track,  specified  in  sectors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is  delay  can  be optimized so that sect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zero of the subsequent track is ready as soo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s  a  head  step operation between tracks 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mplete, eliminating an  extra  rotation 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 floppy disk after a head step.  One disk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volution is 200 milliseconds on a  standar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5.25"  floppy  disk.  The optimum delay for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ingle-track   head   step   is   about    35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illiseconds.   The optimum skew is generall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(35/200) multiplied by the sectors per track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ounded up to the next highest integ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kew is NOT  the  spacing  between  the  zer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ctor on consecutive track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terlace      Interlace is used to adjust rotational delay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etween consecutively numbered sectors o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ame track.  After reading a sector from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isk, MDOS will immediately process data from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sector, returning  information  from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ctor to the calling task.  In the time MDO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pends processing the data, the disk is stil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urning and several sectors may pass the hea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f the disk drive.  If one of  those  sector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hich went by as MDOS was processing the dat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appened to be  the  next  sector  that  MDO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eeded, MDOS would have to wait for the disk to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GenREF v1.00                       DSR-4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pin around again before it could  read  tha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ctor  from  the disk.  Interlace is used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pecify how many sectors are likely to go  b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s  MDOS  is  processing  the current sector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terlace is the number of revolutions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isk  it  would  take  MDOS to read an entir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rack,  assuming   that   MDOS   could   rea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nsecutively numbered sectors from the track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ithout the extra rotational delay.  With  a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terlace   of   2,   consecutively  number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ctors on a track would have another  sect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etween  them,  a sector which MDOS will mis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s it is processing the data from  the  firs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c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nsity        Setting this byte to &gt;02 will cause  MDOS 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rmat  the disk with 18 sectors per track o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 double-density  controller  card.   Set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is  byte to any other value will cause MDO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o format the disk with 9 sectors  per  track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n all controller car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des          Setting this byte to &gt;02 will cause  MDOS 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rmat both sides of a disk in a double-sid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rive.  If the drive is not double-sided,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you  set  this  byte to &gt;02, only one side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disk will  be  formatted.   Setting  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yte  to  any value other than &gt;02 will caus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DOS to only format one side of the dis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tor Count   On return from the FORMAT operation, this  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  16  bit integer which indicates the numb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f sectors available on a  freshly  formatt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isket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ual sides   On return from the FORMAT operation, this  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 number  of  sides  of the disk that MDO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rmatted.  For a single  sided  drive,  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ill  always  be  &gt;01.   For  a  double sid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rive, the number here  will  depend  on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umber of sides you asked to be format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tors        On return from  the  FORMAT  operation,  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yte  will  contain  a &gt;09 for single densit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isks, and &gt;12 for double density disk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vice name length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is is a count of the number  of  character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 the filename str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vice name    For block devices, such  as  disks  and  har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isks,  this  string must contain the name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device you wish to format, followed by 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eriod. (Example: "DSK1.")</w:t>
      </w:r>
    </w:p>
    <w:sectPr>
      <w:type w:val="nextPage"/>
      <w:pgSz w:w="12240" w:h="15840"/>
      <w:pgMar w:left="1152" w:right="1008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Nimbus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Gptitle">
    <w:name w:val="gp-title"/>
    <w:basedOn w:val="Normal"/>
    <w:qFormat/>
    <w:pPr>
      <w:tabs>
        <w:tab w:val="clear" w:pos="720"/>
        <w:tab w:val="left" w:pos="2160" w:leader="none"/>
      </w:tabs>
      <w:jc w:val="center"/>
    </w:pPr>
    <w:rPr>
      <w:rFonts w:ascii="Nimbus Roman" w:hAnsi="Nimbus Roman" w:cs="Nimbus Roman"/>
      <w:color w:val="FF00FF"/>
      <w:sz w:val="4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22:17:00Z</dcterms:created>
  <dc:creator>PPG</dc:creator>
  <dc:description/>
  <dc:language>en-US</dc:language>
  <cp:lastModifiedBy>Beery Miller</cp:lastModifiedBy>
  <dcterms:modified xsi:type="dcterms:W3CDTF">2004-02-14T18:02:00Z</dcterms:modified>
  <cp:revision>14</cp:revision>
  <dc:subject/>
  <dc:title>GenRef</dc:title>
</cp:coreProperties>
</file>