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�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�� wonderfu� cit� Londo� is�  We'v� bee� her� tw� �day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bee� �literall� runnin� fro� on� tou� �t� �another� � We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� �exhausted� an� loo� ferwar� t� explorin� � fe� sigh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mornin� w� too� � tou� tha� bega� a� Trafalga� Square� 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�th� �undergroun� (thei� wor� fo� subway� �fro� �ou� �hot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� �foun� �th� �Londo� undergroun� t� b� � grea� �wa� �t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�an� �les� �costl� tha� taxis�  W� ha� �� �whirlwin� �t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� �Parliament� �th� Towe� o� London� Towe� Bridge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�o� th� guar� a� th� palace�  Mos� impressiv� �w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� jewel� i� th� Towe� o�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�hav� bei� tourin� s� muc� tha� thi� afternoon� w� decid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�� �littl� �shopping� � W� wen� t� on� �o� �th� �worl� �fam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� �stores�  Th� enormit� o� th� plac� wa� �overwhelm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foun� w� wer� mor� comfortabl� shoppin� inth� smalle� shop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� � woo� scar� an� � te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� Par� i� walkin� distanc� fro� ou� hotel�  S� a� th� e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i� day� w� decide� � strol� throug� th� par� wa� jus� wh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� � W� ende� u� sittin� o� � par� benc� fo� abou� a� �ho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opl�-watchin� wa� fun�  Al� th� classi� Englis� �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�befor� u� �� me� i� derb� hat� an� pi� �stripes� �nann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� bab� carriages� an� bobbie� amon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�mornin� �tou� �guid� sai� n� visi� �t� �Londo� �i� �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�te� �a� th� Rit� Hotel�  S� fro� Hyd� Park w� �walk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� distanc� u� Picadill� an� ha� � mos� memorabl� testim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reall� � smal� meal� wit� ho� dishe� bein� offere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� far� o� scones� cookies� an�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ufficientl� stuffin� ourselve� a� teatime� w� walke� 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�  Bu� th� Londo� rus� hou� go� t� u� s� w� decide� t� ta�e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i� rathe� tha� tr� t� ge� bac� t� th� hotel�  Somehow� �I'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� enoug� energ� t� writ� thi� entr� i� m� tri� diary� � I'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 trul� wonderfu� da�  � lov� thi�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�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� �go� t� catc� u� o� tw� day� o� diar� entries�  W� �we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eate� las� night� an� go� bac� t� th� hote� to� lat� t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� �w� too� � brea� fro� organize� tours� an� decid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 �severa� �Londo� site� o� ou� own�  I� th� mornin� �w� �we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� �Abbey�  W� bough� � guideboo� an� too� �� �leisu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� o� th� church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fternoon� w� visite� th� Britis� Museum�  Th� plac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� �tha� i� i� impossibl� t� eve� thin� o� coverin� i� �al� �i� ��on� afternoon�  Bu� w� too� � quic� tou� an� sa� th� Magn� Car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sett� Stone� an� � hug� collectio� o� origina� �manuscri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musica� score� �� Bach� Handel� Beethoven� �Keats� �Shell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�, an� man�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� �w� lef� Londo� an� too� � da� tou� t� Stratfor�-o�-Avo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� �o� Willia� Shakespeare�  W� wen� b� bu� wit� � �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� �bu� th� tou� guid� wa� s� wel� informe� tha� i� �wa� �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� �it�  W� covere� � lo� i� on� da� an� eve� too� tim� 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l� lunc� a� � loca�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�-o�-Avo� ��i� �� �picturesqu� �littl� �tow� �an� ��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� �it� �Elizabetha� �flavor� � Mos� �building� �ar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� �an� hav� bee� ver� wel� preserved�  W� enjoye� �se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site� relate� t� Shakespeare'�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� i� ou� las� da� i� London�  We'l� hav� t� mak� th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