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i� chapte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� �ipsu� dolo� si� amet� consectetu� adipiscin� elit� se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smo� �tempo� incididun� u� labor� e� dolor� magn� �aliqua� 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� �a� mini� veniam� qui� nostru� exercitatio� ullamc� �labo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 u� aliqui� e� e� commod� consequat� Dui� aut� irur� dol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henderi� �i� �voluptat� veli� ess� cillu� dolor� �e� �fug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� �pariatur� Excepteu� sin� occaeca� cupidata� no� �proid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 i� culp� qu� offici� deserun� molli� ani� i� es� lab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