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Install guide: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62000</wp:posOffset>
            </wp:positionV>
            <wp:extent cx="5481320" cy="41109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Decompress all files to same path e.g. C:\NCP1550\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872990</wp:posOffset>
                </wp:positionV>
                <wp:extent cx="5481320" cy="4572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13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 xml:space="preserve">Figur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6pt;height:36pt;mso-wrap-distance-left:9.05pt;mso-wrap-distance-right:9.05pt;mso-wrap-distance-top:0pt;mso-wrap-distance-bottom:0pt;margin-top:383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aption"/>
                        <w:spacing w:before="120" w:after="120"/>
                        <w:jc w:val="center"/>
                        <w:rPr/>
                      </w:pPr>
                      <w:r>
                        <w:rPr/>
                        <w:t xml:space="preserve">Figur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  <w:t>Add the simulation library “NCP1550.lib” in PSPICE simulation setting  than simulation the file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2:33:00Z</dcterms:created>
  <dc:creator>ONSemi</dc:creator>
  <dc:description/>
  <dc:language>en-US</dc:language>
  <cp:lastModifiedBy>ONSemi</cp:lastModifiedBy>
  <dcterms:modified xsi:type="dcterms:W3CDTF">2003-07-11T06:23:00Z</dcterms:modified>
  <cp:revision>1</cp:revision>
  <dc:subject/>
  <dc:title>Install guide:</dc:title>
</cp:coreProperties>
</file>