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sz w:val="24"/>
          <w:szCs w:val="24"/>
          <w:lang w:val="en"/>
        </w:rPr>
      </w:pPr>
      <w:r>
        <w:rPr>
          <w:rFonts w:eastAsia="Times New Roman" w:cs="Arial" w:ascii="Arial" w:hAnsi="Arial"/>
          <w:sz w:val="24"/>
          <w:szCs w:val="24"/>
          <w:lang w:val="en"/>
        </w:rPr>
        <w:t>Another solution for the sorting algorithm (not tested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Odd_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…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etup_RxD_RP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send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1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wa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ceive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compare-exchang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CP</w:t>
              <w:tab/>
              <w:t>W1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E,lab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2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abB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A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B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send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wa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; receive data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compare-exchang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 W7,W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…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Odd_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…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etup_RxD_RP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send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1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wa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ceive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compare-exchang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CP</w:t>
              <w:tab/>
              <w:t>W1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E,lab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2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abB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A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B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etup_RxD_RP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send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1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wa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; receive data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compare-exchang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CP</w:t>
              <w:tab/>
              <w:t>W2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E,labA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2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abBB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AA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BB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 W7,W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…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Even_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…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etup_RxD_RP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send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1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wa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; receive data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compare-exchang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CP</w:t>
              <w:tab/>
              <w:t>W2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E,lab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2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abB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A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B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etup_RxD_RP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send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1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wa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; receive data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compare-exchang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CP</w:t>
              <w:tab/>
              <w:t>W1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E,labA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2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abBB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AA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BB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 W7,W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…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Even_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…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etup_RxD_RP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send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1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wa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; receive data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compare-exchang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CP</w:t>
              <w:tab/>
              <w:t>W2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E,lab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2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labB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A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bB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send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wa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; receive data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compare-exchang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 W7,W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…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etter Gothic MT">
    <w:charset w:val="00"/>
    <w:family w:val="moder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. Chorev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leCCChar">
    <w:name w:val="Title CC Char"/>
    <w:basedOn w:val="DefaultParagraphFont"/>
    <w:qFormat/>
    <w:rPr>
      <w:rFonts w:ascii="Arial" w:hAnsi="Arial" w:cs="Arial"/>
      <w:b/>
      <w:sz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 Copy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ing">
    <w:name w:val="Listing"/>
    <w:basedOn w:val="BodyCopy"/>
    <w:qFormat/>
    <w:pPr/>
    <w:rPr>
      <w:rFonts w:ascii="Letter Gothic MT" w:hAnsi="Letter Gothic MT" w:cs="Letter Gothic MT"/>
      <w:sz w:val="16"/>
    </w:rPr>
  </w:style>
  <w:style w:type="paragraph" w:styleId="TitleCC">
    <w:name w:val="Title CC"/>
    <w:basedOn w:val="Normal"/>
    <w:next w:val="Heading"/>
    <w:qFormat/>
    <w:pPr/>
    <w:rPr>
      <w:rFonts w:ascii="Arial" w:hAnsi="Arial" w:cs="Arial"/>
      <w:b/>
      <w:sz w:val="32"/>
    </w:rPr>
  </w:style>
  <w:style w:type="paragraph" w:styleId="SectionHeader">
    <w:name w:val="Section Header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4"/>
    </w:rPr>
  </w:style>
  <w:style w:type="paragraph" w:styleId="Table">
    <w:name w:val="Table"/>
    <w:basedOn w:val="BodyCopy"/>
    <w:qFormat/>
    <w:pPr/>
    <w:rPr>
      <w:rFonts w:ascii="Arial" w:hAnsi="Arial" w:cs="Arial"/>
      <w:sz w:val="16"/>
    </w:rPr>
  </w:style>
  <w:style w:type="paragraph" w:styleId="CCCaption">
    <w:name w:val="CC Caption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28:00Z</dcterms:created>
  <dc:creator>CJ Abate</dc:creator>
  <dc:description/>
  <dc:language>en-US</dc:language>
  <cp:lastModifiedBy>CJ Abate</cp:lastModifiedBy>
  <dcterms:modified xsi:type="dcterms:W3CDTF">2010-11-08T21:30:00Z</dcterms:modified>
  <cp:revision>2</cp:revision>
  <dc:subject/>
  <dc:title/>
</cp:coreProperties>
</file>