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3089"/>
        <w:gridCol w:w="3183"/>
      </w:tblGrid>
      <w:tr>
        <w:trPr/>
        <w:tc>
          <w:tcPr>
            <w:tcW w:w="3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Lef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ad valu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PORTA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AND</w:t>
              <w:tab/>
              <w:t>W1,W2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send valu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1,U1TXRE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Wai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100,W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W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DEC</w:t>
              <w:tab/>
              <w:t>W3,W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NZ,loopW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ceive valu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U1RXREG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 loop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Middl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send valu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1,U1TXRE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Wai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100,W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W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DEC</w:t>
              <w:tab/>
              <w:t>W3,W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NZ,loopW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ceive valu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U1RXREG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 loop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Righ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send valu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1,U1TXRE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Wai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#100,W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oopW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DEC</w:t>
              <w:tab/>
              <w:t>W3,W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</w:t>
              <w:tab/>
              <w:t>NZ,loopW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receive valu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U1RXREG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 Write valu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AND</w:t>
              <w:tab/>
              <w:t>W1,W2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L</w:t>
              <w:tab/>
              <w:t>W1,#3,W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MOV</w:t>
              <w:tab/>
              <w:t>W1,POR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;=============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RA loop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Arial" w:ascii="Arial" w:hAnsi="Arial"/>
          <w:sz w:val="24"/>
          <w:szCs w:val="24"/>
          <w:lang w:val="en"/>
        </w:rPr>
        <w:t xml:space="preserve">The code for the simple data transfer on a linear array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etter Gothic MT">
    <w:charset w:val="00"/>
    <w:family w:val="moder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leCCChar">
    <w:name w:val="Title CC Char"/>
    <w:basedOn w:val="DefaultParagraphFont"/>
    <w:qFormat/>
    <w:rPr>
      <w:rFonts w:ascii="Arial" w:hAnsi="Arial" w:cs="Arial"/>
      <w:b/>
      <w:sz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">
    <w:name w:val="Body Copy"/>
    <w:qFormat/>
    <w:pPr>
      <w:widowControl/>
      <w:bidi w:val="0"/>
      <w:ind w:firstLine="36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Listing">
    <w:name w:val="Listing"/>
    <w:basedOn w:val="BodyCopy"/>
    <w:qFormat/>
    <w:pPr/>
    <w:rPr>
      <w:rFonts w:ascii="Letter Gothic MT" w:hAnsi="Letter Gothic MT" w:cs="Letter Gothic MT"/>
      <w:sz w:val="16"/>
    </w:rPr>
  </w:style>
  <w:style w:type="paragraph" w:styleId="TitleCC">
    <w:name w:val="Title CC"/>
    <w:basedOn w:val="Normal"/>
    <w:next w:val="Heading"/>
    <w:qFormat/>
    <w:pPr/>
    <w:rPr>
      <w:rFonts w:ascii="Arial" w:hAnsi="Arial" w:cs="Arial"/>
      <w:b/>
      <w:sz w:val="32"/>
    </w:rPr>
  </w:style>
  <w:style w:type="paragraph" w:styleId="SectionHeader">
    <w:name w:val="Section Header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24"/>
    </w:rPr>
  </w:style>
  <w:style w:type="paragraph" w:styleId="Table">
    <w:name w:val="Table"/>
    <w:basedOn w:val="BodyCopy"/>
    <w:qFormat/>
    <w:pPr/>
    <w:rPr>
      <w:rFonts w:ascii="Arial" w:hAnsi="Arial" w:cs="Arial"/>
      <w:sz w:val="16"/>
    </w:rPr>
  </w:style>
  <w:style w:type="paragraph" w:styleId="CCCaption">
    <w:name w:val="CC Caption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5:33:00Z</dcterms:created>
  <dc:creator>CJ Abate</dc:creator>
  <dc:description/>
  <dc:language>en-US</dc:language>
  <cp:lastModifiedBy>CJ Abate</cp:lastModifiedBy>
  <dcterms:modified xsi:type="dcterms:W3CDTF">2010-12-29T15:34:00Z</dcterms:modified>
  <cp:revision>1</cp:revision>
  <dc:subject/>
  <dc:title/>
</cp:coreProperties>
</file>