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Arial" w:ascii="Arial" w:hAnsi="Arial"/>
          <w:sz w:val="24"/>
          <w:szCs w:val="24"/>
          <w:lang w:val="en"/>
        </w:rPr>
        <w:t xml:space="preserve">The code for the tree-sum algorithm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Roo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-writ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ND</w:t>
              <w:tab/>
              <w:t>W3,W4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L</w:t>
              <w:tab/>
              <w:t>W3,#1,W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ND</w:t>
              <w:tab/>
              <w:t>W7,W5,W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IOR</w:t>
              <w:tab/>
              <w:t>W6,W7,W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7,POR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F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1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left data (W1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D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2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right data (W2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DD</w:t>
              <w:tab/>
              <w:t>W1,W2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 loop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Middle 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-writ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F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3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1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left data (W1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D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2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right data (W2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DD</w:t>
              <w:tab/>
              <w:t>W1,W2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 loop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Middle 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-writ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F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1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left data (W1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D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3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2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right data (W2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DD</w:t>
              <w:tab/>
              <w:t>W1,W2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 loop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Leaf 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-writ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PORTA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ND</w:t>
              <w:tab/>
              <w:t>W1,W4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F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1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left data (W1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D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2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right data (W2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 loop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Leaf 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-writ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PORTA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ND</w:t>
              <w:tab/>
              <w:t>W2,W4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F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1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left data (W1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xD --&gt; RP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1F0D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RPINR1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8008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MOD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0x04C0,W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6,U1S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2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2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8,W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right data (W2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 loo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etter Gothic MT">
    <w:charset w:val="00"/>
    <w:family w:val="moder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  <w:t>Chorev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CChar">
    <w:name w:val="Title CC Char"/>
    <w:basedOn w:val="DefaultParagraphFont"/>
    <w:qFormat/>
    <w:rPr>
      <w:rFonts w:ascii="Arial" w:hAnsi="Arial" w:cs="Arial"/>
      <w:b/>
      <w:sz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ing">
    <w:name w:val="Listing"/>
    <w:basedOn w:val="BodyCopy"/>
    <w:qFormat/>
    <w:pPr/>
    <w:rPr>
      <w:rFonts w:ascii="Letter Gothic MT" w:hAnsi="Letter Gothic MT" w:cs="Letter Gothic MT"/>
      <w:sz w:val="16"/>
    </w:rPr>
  </w:style>
  <w:style w:type="paragraph" w:styleId="TitleCC">
    <w:name w:val="Title CC"/>
    <w:basedOn w:val="Normal"/>
    <w:next w:val="Heading"/>
    <w:qFormat/>
    <w:pPr/>
    <w:rPr>
      <w:rFonts w:ascii="Arial" w:hAnsi="Arial" w:cs="Arial"/>
      <w:b/>
      <w:sz w:val="32"/>
    </w:rPr>
  </w:style>
  <w:style w:type="paragraph" w:styleId="SectionHeader">
    <w:name w:val="Section Header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4"/>
    </w:rPr>
  </w:style>
  <w:style w:type="paragraph" w:styleId="Table">
    <w:name w:val="Table"/>
    <w:basedOn w:val="BodyCopy"/>
    <w:qFormat/>
    <w:pPr/>
    <w:rPr>
      <w:rFonts w:ascii="Arial" w:hAnsi="Arial" w:cs="Arial"/>
      <w:sz w:val="16"/>
    </w:rPr>
  </w:style>
  <w:style w:type="paragraph" w:styleId="CCCaption">
    <w:name w:val="CC Caption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24:00Z</dcterms:created>
  <dc:creator>CJ Abate</dc:creator>
  <dc:description/>
  <dc:language>en-US</dc:language>
  <cp:lastModifiedBy>CJ Abate</cp:lastModifiedBy>
  <dcterms:modified xsi:type="dcterms:W3CDTF">2010-11-08T21:26:00Z</dcterms:modified>
  <cp:revision>1</cp:revision>
  <dc:subject/>
  <dc:title/>
</cp:coreProperties>
</file>