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rtlis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ported from led.sch at 3/17/2010 11:57:42 PM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AGLE Version 5.0.0 Copyright (c) 1988-2008 CadSof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rt     Value          Device         Package    Library          Shee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1       47P            C5/5.5         C5B5.5     capacitor-wima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2       22P            C5/5.5         C5B5.5     capacitor-wima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3       22P            C5/5.5         C5B5.5     capacitor-wima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6       100N           C5/5.5         C5B5.5     capacitor-wima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7       2200U          CPOL-EUB45181D B45181D    resistor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8       100N           C5/5.5         C5B5.5     capacitor-wima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10      100N           C5/5.5         C5B5.5     capacitor-wima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11      100N           C5/5.5         C5B5.5     capacitor-wima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12      510P           C5/5.5         C5B5.5     capacitor-wima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13      100N           C5/5.5         C5B5.5     capacitor-wima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14      22U            CPOL-EUB45181D B45181D    resistor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15      220U           CPOL-EUB45181D B45181D    resistor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1       1N4004         1N4004         DO41-10    diode   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C1      MEGA8-P        MEGA8-P        DIL28-3    atmel     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C3      4066N          4066N          DIL14      40xx      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C4      7805T          7805T          TO220H     linear    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C5      LM1881         LM1881         DIL08      lm1881    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1                      JACK-PLUG1     SPC4078    con-jack  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D1                    LED5MM         LED5MM     led       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D2                    LED5MM         LED5MM     led       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D3                    LED5MM         LED5MM     led       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D4                    LED5MM         LED5MM     led     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1       16Mhz          XTAL           Q          special   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Q2       TIP120         TIP120         TO220AH    transistor-power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Q3       BC557          BC557          TO92       transistor-pnp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       10K            R-US_0207/15   0207/15    resistor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4       1K             R-US_0207/15   0207/15    resistor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0      470            R-US_0207/15   0207/15    resistor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1      470            R-US_0207/15   0207/15    resistor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2      470            R-US_0207/15   0207/15    resistor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3      470            R-US_0207/15   0207/15    resistor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5      680K           R-US_0207/15   0207/15    resistor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6      680            R-US_0207/15   0207/15    resistor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7      10K            R-TRIMM3339P   RTRIM3339P rcl     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8      75             R-US_0207/15   0207/15    resistor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9      100            R-US_0207/15   0207/15    resistor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20      33K            R-US_0207/15   0207/15    resistor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21      33K            R-US_0207/15   0207/15    resistor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22      560            R-US_0207/15   0207/15    resistor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23      470            R-US_0207/15   0207/15    resistor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24      270            R-US_0207/15   0207/15    resistor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25      470            R-US_0207/15   0207/15    resistor  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26      75             R-US_0207/15   0207/15    resistor  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1                      320-916        320-916    switch    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2                      DS01E          DS-01      switch-dil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3                      DS01E          DS-01      switch-dil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4                      DS01E          DS-01      switch-dil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5                      DS01E          DS-01      switch-dil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6                      DS01E          DS-01      switch-dil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7                      DS01E          DS-01      switch-dil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1      KSS1201        KSS1201        KSS1201    buzzer    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V2                     FE06-1         FE06       con-lsta  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1       BC547          BC547          TO92       transistor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2       BC547          BC547          TO92       transistor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1                      A1944-50       A1944      con-coax       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2                      A1944-50       A1944      con-coax         1</w:t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2:59:00Z</dcterms:created>
  <dc:creator>.</dc:creator>
  <dc:description/>
  <dc:language>en-US</dc:language>
  <cp:lastModifiedBy>.</cp:lastModifiedBy>
  <dcterms:modified xsi:type="dcterms:W3CDTF">2010-03-18T02:59:00Z</dcterms:modified>
  <cp:revision>2</cp:revision>
  <dc:subject/>
  <dc:title/>
</cp:coreProperties>
</file>