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inline distT="0" distB="0" distL="0" distR="0">
            <wp:extent cx="2825115" cy="330327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115" cy="330327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3:44:00Z</dcterms:created>
  <dc:creator>Nancy Price</dc:creator>
  <dc:description/>
  <dc:language>en-US</dc:language>
  <cp:lastModifiedBy>Nancy Price</cp:lastModifiedBy>
  <dcterms:modified xsi:type="dcterms:W3CDTF">2011-06-08T13:45:00Z</dcterms:modified>
  <cp:revision>1</cp:revision>
  <dc:subject/>
  <dc:title/>
</cp:coreProperties>
</file>