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ype TWD&lt;cr&gt; on the command line fo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