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ORDER.DO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ompleted form along with a check or money order (no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 COD orders)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X-10 Professional Developers Library          $ 60.00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:  ___ 3.5   ___ 5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Serial port adapter only                      $ 30.00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ping &amp; Handling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?  Call us at: 206-813-8410  7am - 5pm Pacific, 7 days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