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QREF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W523 CONTROL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_tw523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_com_interru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_com_interru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_recv_buff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cm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tw523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_x10_cm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_x10_cmd(int cm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repeat(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repeat_default(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x10cmd(char *house, int cm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_is(char *unit_addr, int fun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_wait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ATUS TABLE CONTROL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status(char 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level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max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refresh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select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slot1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slot2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odule_slot3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_status_level(char *unit_addr, int ste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_selected_levels(char house, int ste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odule(char *unit_addr, int type, int level, int refres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slot1, char *slot2, char *slot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_status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_catchup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status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tatus_level(char 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tatus_refresh(char house, int refre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tatus_selects(char house, int sel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tatus_types(char house, int mod_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elected_status_levels(char 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level(char *unit_addr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refresh(char *unit_addr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select(char *unit_addr, int sel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slot1(char *unit_addr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slot2(char *unit_addr, char *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slot3(char *unit_addr, char *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type(char *unit_addr, int mod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R CONTROL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_timer(int 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(int num, 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X-10 CONTROL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_selected_modules(char house, int ste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group(GROUP group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module(char *unit_addr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selected_modules(char 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_module(char *unit_addr, 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_selected_modules(char house, 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group(GROUP group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module(char *unit_addr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selected_modules(char house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all_modules(char 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entire_syste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group(GROUP 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module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selected_modules(char 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_module(char *unit_addr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all_modules(char house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group(GROUP group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module(char *unit_addr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selected_modules(char 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AND DATE CALLS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_time(char *time, int min, char *new_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_not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da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dow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_sun_tim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ap_coord(float lng, float lat, float tz, char *sdt, char *ed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after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fore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tween(char *time1, char *tim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not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IS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_group(GROUP *group, char *unit_addr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group(GROUP *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status(char 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x10_glob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(int se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isplay_funct(int type, void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ISC USEFUL CONSTANTS AND DEFIN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FALSE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LAMP  APPL  CTR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NO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LOBAL VARIABLE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wn                Time of day for first 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k                Time of day that darkness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Outage         Has there been a power ou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nsmit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rise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et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ate             Used to hold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ow              Used to hold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Time             Used to hold the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