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READ_1ST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gistered copy of the X10 PDL.  I think you will se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 comes close to what we give you, TOTAL CONTROL OV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BUSINESS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enjoy working with this library.  It is finally w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een waiting for, the ability to use our computers to act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useful other tha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ing you should do is print out all of the files that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*.DOC, including this file, READ_1ST.DOC. Then star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rough the files in the order that is shown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hat follow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y Autom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please call and talk to us at: 206-813-8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7am and 5pm pacific time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the files included in X10_C3.ZIP.  I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ad thru the files in the ord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1ST.DOC        This file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DOC         Disclaimer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DOC           How to order the X1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DOC        About X10 and the X1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DOC        How to install and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S.DOC          Detailed listing of all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.DOC           Hints, Question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F.DOC            Quick reference to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EXMP.C          Example of a real life wor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SHEL.C          Every program should start as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TC.H            Include file to use with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TCS.LIB         Libraries for linking with Turbo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TCM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TCC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TCL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TC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QC.H            Include file to use with Quic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QCS.LIB         Libraries for linking with Quick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QCM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QCC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QCL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QC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driven by com port interrupts, not time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must now initialize each module before the library ca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it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 have added an entire array of functions for refresh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imers are now exact down to the secon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 commands for dealing with group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install your own display functions for transmit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 previous versions you were able to dim to 0.  With th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now dim to 1.  Zero is now defined as being physical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X10 Protocol says that you must send commands out in pairs, A1, A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ON, A ON.  With this version of the library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ust send out one set of commands, A1, A ON.  In effect dou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s response time.  We have not found any modules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523 that won't respond to just on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jor changes to the status tables, what we track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now use your own filenames for your saved status tabl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load different status tables and refresh the entir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at the status table shows.  Could be used fo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nctions open_tw523(), load_status(), play_catchup(), save_statu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ose_tw523 all now requir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no longer need to call get_x10date(), get_x10dow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daylight_flag(), set_daylight_time(), set_standard_time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as they are now being done internally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no longer identify your modules as "A01", just the number is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"A1", "A16", "A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X10Cmd global variable is now a two part structur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0cmd_is() now has two parameters, unit address and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0cmd_is("A1",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X10Dow variable is an integer type, it was a ch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nction get_x10cmd() now returns a logical to allow easy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nction select_module() can now handle multipl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ts... Lots...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lease fully read the FUNCTS.DOC file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