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DESCRIPT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X-10 AND THE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exciting new field of Home Automation!  You are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ark on a journey that will change the way you live forever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p in and see what the future has to offer,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X-1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in the home automation industry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of a manufacturer of the same name X-10.  This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distinction of being the oldest, most common, an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than any other.  There are several other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duce X-10 compatible products, including Stanley, Levit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Control Technologies, Reflex and Enerlogic just to na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-10 system is based on the "Power Line Carrier" tech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utilizes the existing electrical wiring to send comma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hat are designed to respond to these commands. 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ducts provide on/off functions along with dimming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-10 system uses the existing electrical wiring it is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rofiting an existing house into becoming a smart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-10 system consists of Transmitters, generall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s, which send out commands to specifically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  Controllers can range from plug-in table top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less hand held, light sensors, motions sensors an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s, generally called Modules, receive the signa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s transmit.  There are basically two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  The first being the lamp module, which can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andescent lights on, off or dim to a certain brightn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ype is the appliance module, which is used for 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items on or of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are available for plug-in, which plugs into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receptacle and you plug your electrical item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or built-in, which you use to replace existing elect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 switches and recep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X10 PD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 PDL stands for X-10 Professional Developers Library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pre-written functions that let you use your existing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control your house by utilizing the X-10 technolo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10 PDL provides you with all of the tools needed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, sophisticated, automated home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ts normally associated with existing commercial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a system out there that gives you the power and 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 that the X10 PDL provides.  Look around and see if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other product that even come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THE X10 PDL SO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X10 PDL is a true two-way system.  It allows you to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X10 signals, unlike the CP-290 which can only send sig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are unique in that we provide automatic schedule catch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ower out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X10 PDL allows you to create an automation schedul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of your choice.  You do not have to use some special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wed language that requires special hardware and still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tools you need to create a profession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ince you use your own language you can create any extensi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that your situation requires.  There is no ROM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add these new functions, unlike dedicat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programs that you create are small and fast that run o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type computers.  These programs will run easily on XT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that most people have stored away in their basement.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opens up home automation to just about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re is no limit to the number of program lines that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tain.  You are able to create as sophisticated of a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need along with being able to add your comment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worry about how long your file is g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plug-in lamp module and the wall switch module have dif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mming portion of their hardware.  Try this experi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utomation programs, put a 100 watt bulb in a floor l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ged into a plug-in lamp module, and a light fixture contro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ll switch.  Now have your program dim both to the same level.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look like they are the same brightness?  Probably not, but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accounts for these differences.  Try the same experi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library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r library sends out your commands in the order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.  There is no so called optimization of command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reate lighting sequences that are to happe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order at certain times rather than alphabetically in bur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very important feature that is required in all auto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s regardless of its complexity.  Tak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 live and breathe home automation using our library on a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to run our homes.  We know software, we know users, w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, we know hardware!  We have designed this library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ack of control that other products provided.  W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ed to run into obstacles with other products.  I am sur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ry this library, I assure you there are no constraint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tacles.  You now have the power you have been waiting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