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FUNCTS.DO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STANTS FOR X-10 COMMAN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_LIGHTS_ON          Turn all ligh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_UNITS_OFF          Turn all modules off, lamp and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        Turn modu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       Turn modu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                Brighten light on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                   Dim light on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SC USEFUL CONSTANTS AND DEFIN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 MON   TUE   WED   THU   FRI 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LAMP  APPL  CTR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NO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 VARIABL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wn                   Time of day for first 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k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Outage            Whether there has been a power ou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nsmit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rise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set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ate                Used to hold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ow                 Used to hold a number for the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Time                Used to hold the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--==&gt;&gt; IMPORTANT NOTE &lt;&lt;==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N ORDER TO MAKE THE FUNCTIONS AND COMMANDS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AS FAST AND EFFICIENT AS POSSIBLE THERE IS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NO CHECKING OF PARAMETERS.  WE HAVE LEFT I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UP TO THE END USER TO PROVIDE VALID DATA TO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HE FUNCTIONS AND COMMAND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F THERE SEEMS TO BE A BIG PROBLEM WITH THIS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WE MAY INCLUDE SOME CHECKING IN FUTURE RELEASES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dd_to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add_to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s a list of X10 module addresses to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add_to_group(GROUP *group, char *unit_add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 *group    - Group structure to add th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unit_addr - X10 modul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    - More addresses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 outside_l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outside_lights, "O1", "O4", "P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group(outside_lights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List of X10 addresses must be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addr is within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npredictable if not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Need to make sure you are passing the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rather than by value.  In other words prece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variable name 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s that act on a group will do so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hat you add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to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add_to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s minutes to a time string to create a new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.  You can also subtract minutes by proce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with a minus sig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add_to_time(char *time_str, int min, char *new_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_str  - Time to add the minutes to,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a length of 6, ie: "02:00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in         - Number of minutes to add or subtra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new_time  - Will contain the new time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be a length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char YardZapperTime[6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time(Sunset, -30, YardZapper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ores the new time in the passed new_tim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ighte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brighte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brighten pre-selected lamp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brighten_selected_modules(char house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- Number of times to send the br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("B1", "B2", "B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en_selected_modules('B'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10cmd_is("A", BR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en_selected_modules('B'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turn on a module before brightening if i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ar different in the way it a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to most of the other functions.  It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(number of times) the bright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out.  Not what level to set the modules to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will still keep track of the affect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ncel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cancel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ancel a user defined X10 timer that wa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function start_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cancel_timer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 - Number of the timer to cancel, 0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cancel_time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opened communications to the TW523 modul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ll open_tw523()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lose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close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lose communications to the TW523 module and retur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vectors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close_tw523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you are using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atus file in case of an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_tw523(OUTAGE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_tw523("outage.s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Restores vector table to original state and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age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at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at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date mat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held in the global variable X10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ate_is(char *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date - A string containing the date to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formatted as mm-dd or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("04-04") &amp;&amp; time_is("10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sh_module("A1"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date_is("10-25-1993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entire_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are using the function get_x10date to stuf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Date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date matches the date in X10Dat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et_x10time() function automatically initializ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X10D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let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elet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Delete all the X10 addresses in an exist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elete_group(GROUP *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 *group - Group structur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elete_group(&amp;outside_ligh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Need to make sure you are passing the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rather than by value.  In other words prece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variable name 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Dim a group of modules to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group(GROUP group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 group - Group structure of th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- Dim the modules to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 living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room, "L1", "L4", "L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group(living_room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do not pass address of the variabl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In other words DO NOT preced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m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dim or brighten a lam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module(char *unit_addr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    - Dim the module to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module("A1"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turn on a module before dimming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number of levels available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being dimmed.  A lamp module has a total of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and a wall switch has 17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vel of 1 is so small it could be consider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bring the module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ness for its type send it a level of 2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also used to brighten a module. 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it the level of brightnes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to be at and it will do whatever it tak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ieve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m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dim pre-selected lamp modul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selected_modules(char house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- Number of steps to dim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("B1", "B3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selected_modules('B'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10cmd_is("A", DIM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m_selected_modules('B'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turn on a module before dimming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ar different in the way it a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to most of the other functions.  It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or number of times the bright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out.  Not what level to set the modules to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still keeps track of the affect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you send a character rather than a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use 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s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Disable the com port from gener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sable_com_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sable_com_inter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sp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Quick and dirty display of the status of the modu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house code.  Intended for debugging no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splay_status(char 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displa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", ALL_LIGHTS_ON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status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KeyHit &gt;= 'A' &amp;&amp; KeyHit &lt;= 'P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status(KeyH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Hit = NUL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isplays to the screen with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splay_x10_glob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splay_x10_glob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Quick and dirty screen display of glob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nded for debugging and no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splay_x10_globa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_is("00:0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x10_globa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KeyHit == 'G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x10_global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Hit = NUL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isplays to the screen with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ow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ow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day matches the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ow_is(int 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dow - A numeric of the day of the week with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0 and Saturday be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N) &amp;&amp; dow_is(TUE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day matches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days of the week have been pre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  MON  TUE  WED  THU  FRI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ow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ow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day does no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ow_is_not(int 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dow - A numeric of the day of the week with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0 and Saturday be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N) &amp;&amp; dow_is_not(TUE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day does not match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days of the week have been pre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  MON  TUE  WED  THU  FRI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en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Enable the com port to generat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enable_com_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enable_com_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la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la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flash a lamp modu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lash_module(char *unit_addr, 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s       - Number of times to flash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flash_module("A1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automatically reset flashed modules to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in before the call, ie: if the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at brightness level 5 it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evel after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la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la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flash pre-selected modules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lash_selected_modules(char house, 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s  - Number of times to flash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("A1", "A3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_selected_modules('A'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automatically reset flashed modules to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in before the call, ie: if the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at brightness level 5 it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evel after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lush_recv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lush_recv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move all received X10 commands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lush_recv_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flush_recv_buff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orc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orc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Forces a group of modules to a certain stat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what the library shows for tho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orce_group(GROUP group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 group - Group structure of th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- Force the mo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 outside_l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outside_lights, "O1", "O1", "P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_group(outside_lights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If you are forcing them ON then it will turn each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first then back on.  It will look like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o make your program more readable, constan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have been defined rather than using the ra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pass address of the variabl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In other words DO NOT preced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rc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orc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Forces a module to a certain state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shows for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orce_module(char *unit_addr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    - Force the modu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force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If you are forcing it ON then it will turn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first then back on.  It will look like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o make your program more readable, constan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have been defined rather than using the ra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rce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orce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Forces pre-selected modules for a house cod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state regardless of what the library show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orce_selected_modules(char 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- Force the mo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("A1", "A3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_selected_modules('A'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If you are forcing them ON then it will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modules off first then back on.  I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o make your program more readable, constan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have been defined rather than using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_module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level of a module from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level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get_module_level("A1"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0 = OFF, 1 - 21 is ON showing the brightn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plug in lamp modules and appliance modules the m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is 21.  Wall switches have a max of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_module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turn the maximum level a module is able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the type of module showing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max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max = get_module_max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eger, either 17 for plug-in lamp modules or 21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t 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t_module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turn the refresh status for the passed X1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refresh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get_module_refresh("A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refreshabl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t_modul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selected status of a module from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select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get_module_select("A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selected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_module_slo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slo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user defined value in slot1 for the passed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slot1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my_slot1 = get_module_slot1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is an integer slot for your ow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_module_sl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sl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user defined value in slot2 for the passed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slot2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my_char_pointer = get_module_slot2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slot is for your ow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_module_sl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sl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user defined value in slot3 for the passed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slot3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my_char_pointer = get_module_slot3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is a slot for your ow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et_modu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modu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type of a module from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module_type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get_module_type("A1") == L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1 = Wall switch, di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Plug-in lamp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Applianc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entire status table defaults all the module typ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, which identifies that there is no modul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s the next waiting X10 command from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x10cm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et_x10cmd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10cmd_is("A1", OFF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get_x10cmd(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_ctrler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uffs the global variable X10Cmd with the next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 command.  If there is no command waiting t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ffs a null into X10Cmd.unit and X10Cmd.fu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a command came in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will also upd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address depending on what command was receiv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2",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part of the command, ie: "A1"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10Cmd structure as X10Cmd.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part is located in the X10Cmd structur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Cmd.fu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eived function can be one of thes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FF           HAIL_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N            HAIL_RE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UNITS_OFF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                     STATUS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CODE            STATUS_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x10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x10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Provide the date in string format to be used in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s.  Also stuffs the day of the week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x10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et_x10d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uffs the global variable X10Date with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ing the current date based 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date and time and is formatted as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tuffs the global variable X10Dow with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ing the current day of the week. Sunday =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urday =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Example of X10Date values - "05-11-199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11-12-19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X10Dow values - 0   /* Sund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 /* Mond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  /* Tuesd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need to call this function direct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ing the function get_x10time() as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update the X10Date and X10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x10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x10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Provide the current time in string format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x10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et_x10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uffs the global variable X10Time with the time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24 hour clock formatted as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Here is how the X10Time variable looks as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es through the mai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s a new minute then X10Time will show hh:mm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"05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s not a new minute then X10Time will show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"05:30: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has been done so that you don't have to set 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ach if statement to show that you have already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et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crement_selected_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crement_selected_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 or subtract a number from the status leve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modules of a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crement_selected_levels(char house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- Amount to add or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repeat(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_selected_levels('A'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djusts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crement_status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crement_status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 or subtract a number from the status level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X1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crement_status_level(char *unit_addr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     - Amount to add or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nd_x10cmd('A'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repeat(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_status_level("A1",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djusts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itializ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itializ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Initialize an X10 module to be used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itialize_module(char *unit_addr, int type, int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refresh, int slot1, char *slot2, char *slo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ype        - Type of module at thi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    - Initial level for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fresh     - Can this module be refresh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lot1       - User defined slo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lot2     - User defined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lot3     - User defin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nitialize_module("A1", LAMP, 10, NO_REFRESH,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Living room", "table lam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All modules need to be initialized with this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 the library of function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oad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load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Load from disk a saved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load_status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status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P1", ON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status("default.st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entire_syste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are loading a file created by save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 load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ad_sun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load_sun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Load global variables with times representing da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rise, sunset and du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load_sun_tim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_is("00:0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sun_tim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previously set your map coordinates with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unction set_map_co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Loads the following global variables with tim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ystem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wn      When it just starts to get l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rise   When the sun rises above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set    When the sun goes below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sk      When its actually da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times that are generated from this func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rate within about 1 minute year round.  Bu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in mind that actual daylight is highly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eather conditions.  For example if it is a cloud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iny day then it is going to be dark long before Sun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u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the function get_x10time()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all this function directly as get_x10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o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en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open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Opens communications to the TW523 module and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open_tw523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you will be u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the outage status tab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_tw523(OUTAGE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_tw523("outage.s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exit application if anything is wr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s the timer for schedule u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ssed file is found on disk,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Outage will be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Pause the program for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ause(int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secs - Number of seconds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module("A1", 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uspends program execution until seconds have elap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Giving a value of 0 will suspend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encourage you to use this function for waiting a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ill eliminate the pause i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ing up from a power outage and make the catch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a pause of some duration I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 timer and then wait for that timer to expi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y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lay_catch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lay_catch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atch the system up to where it should b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lay_catchup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that holds your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tables for ou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PowerOu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_catchup(OUTAGE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PowerOu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_catchup("outage.s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flags to have the system run thru the schedule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celerated pace until it reaches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will only work correctly if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age was under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op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op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moves X10 commands from the circul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op_x10cm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house = pop_x10cmd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 = pop_x10cm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eger representing the next command or -1 if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with no command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sh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ush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s a command to the end of the circul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ush_x10cmd(int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cmd - command to add to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push_x10cmd(6);       /* house code  A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_x10cmd(6);       /* unit number 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_x10cmd(6);       /* house code  A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_x10cmd(20);      /* funct code 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hen you push commands into the buffer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l numbering system for X10 commands. 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to your TW523 for tho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fresh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ll modules in a house code to the level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all_modules(char 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all_modules('A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_all_modules('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hat is 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first module, ie: A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odule type has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individual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next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type check and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fresh_entir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entir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es all the modules in the entire syst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that 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entire_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entire_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ll modules will be brought up to the leve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at the first house code, ie: 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all units off for that hous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the first module for that hous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odule type has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module check for the next module &amp;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for the next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fresh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 group of modules to the levels that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group(GROUP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 group - Group structure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 living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room, "L1", "L3", "F1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_group(living_ro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hat is 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do not pass address of the variabl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In other words DO NOT preced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the first module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next module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fre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 module to the level that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module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module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fre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ll pre-selected modules in a house c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that 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selected_modules(char 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selected_modules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that 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the first module in the hous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shows selected and module type has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next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if selected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av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aves the current status tabl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ave_status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for the save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timer_expired(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_status(OUTAGE_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_timer(0, 6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The previous file, if it exists,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lect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lect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s out an X10 select command and wakes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so it can respond to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lect_module(char *unit_add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    - More addresses follow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("A1", "A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selected_modules('A'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_module("A1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selected_modules('A'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npredictable if not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hen you send a select, the module responds by list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ine for commands to act on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modules and send commands to all of then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.  All the modules you have selected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ing to commands until another selec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have selected modules in different house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y will respond only to commands sent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 code.  For example you could have modules 1, 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3 selected in house code A, and modules 1, 3 and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in house cod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keep in mind that other functions s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ut also, like the turn_modu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nd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nd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out a raw X10 command thru the TW523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nd_x10cmd(char house, int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md    - Command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nd_x10cmd('A'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repeat(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is within range of A-P and Command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1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nds command directly out the TW523 without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If you use this command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the status tabl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_all_status_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status_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level in the status table of all th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within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status_levels(char house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- Actual level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status_levels('L', 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levels('A', 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levels('A'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Not intended to be called unless you are crea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low level functions.  Status table can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ck easily with this on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a level of 99 tells the system the modules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 and to give the module level a max value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ot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a command that you would normally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included for those advanced programm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ave access to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ally careful with this as you can screw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ig way by using this comma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t_all_status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status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refresh status of all modules within a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status_refresh(char house, int refr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 - House code of th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fresh - TRUE to allow refreshing,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status_refresh('L', FALS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refresh('A'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refresh('L', NO_REFRES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refresh('A', REF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set a flag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t_all_status_se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status_se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elect flag of all the modules that are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status_selects(char house, int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elect - 0 to deselect, 1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status_selects('L', TR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selects('A'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Not intended to be called unless you are crea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low level functions.  Status table can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ck easily with this on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_all_status_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status_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type of all the modules that are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status_types(char house, int mod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 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_type - Type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status_types('L', LA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types('A', APP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types('S', SWIT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atus_types('C', CTR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send a c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defined consta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MP   - Plug-in lamp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   - Appliance or relay modules, on/of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- Incandescent w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ER -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dayligh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dayligh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justs the computer time to reflect daylight sav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 Adds 1 hour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dayligh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("04-04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_daylight_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previously called the function set_map_coor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internal variables and are us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the computer clock ahead 1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If you are using the function get_x10time()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all this function directly as get_x10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 the time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display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display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function the library use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or rece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display_funct(int type, void (*funct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ype        - Type of function, TRANSMIT or RECE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(*funct)() - Pointer to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display_funct(TRANSMIT, my_transmit_func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isplay_funct(RECEIVE, my_receive_fun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call your function after every transmit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r functions that you create should be prototy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y_funct(char *unit, char *cm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time, char *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_map_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ap_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ells the system what map coordinates you are 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sunrise/sunse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ap_coord(float lng, float lat, float tz, char *s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e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float lng - Longitude location of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lat - Latitude location of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tz  - Time Zone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dt - Start month-day of daylight sav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edt - End month-day of daylight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ap_coord(122.2, 47.37, 8, "04-04", "10-2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All parameters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the following time zones for your Tz 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ific = 8, Mountain = 7, Central = 6, Eastern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dt and Edt should be formatted as Month-Day st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04-04" and "10-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s the number of times the next command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.  The default is 2, which is what X10 recomm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repeat(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imes - Number of times to repeat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nd_x10cmd('A'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repeat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f you send a value of 0 it will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the repe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_repea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repea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s the default number of times the next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nt out.  The default is 2, which is what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repeat_default(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imes - Number of times to se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repeat_defaul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also set the repeat variable for the next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f you send a value of 0 it will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the repe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e have done extensive testing and have found ou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 modules will respond to only 1 set of commands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.  So if you want to increase response tim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ry setting the default repeat count to 1 and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orks fine for your house.  If commands se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lost then go back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_selected_status_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elected_status_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level in the status table of the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 for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elected_status_levels(char house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of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- Level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elected_status_levels('A', 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elected_status_levels('B', 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pdates the level of all of the modules that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hows are selected for the particular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steps a value of 99 tells the system th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turned on and to give the module level a max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 not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a command that you would normally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included for those advanced programm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ave access to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ally careful with this as you can screw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ig way by using this comma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standar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ndar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justs the computer time to reflect standar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racts 1 hour 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ndard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("10-25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_standard_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previously called the function set_map_coor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internal variables and are us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the computer clock back 1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If you are using the function get_x10time()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all this function directly as get_x10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time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status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level in the status table for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level(char *unit_addr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    - Level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level("A1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pdates the level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Giving steps a value of 99 tells the system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turned on and to give the module level a max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 not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a command that you would normally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included for those advanced programm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ave access to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ally careful with this as you can screw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ig way by using this comma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_status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refresh status of the passed X10 modu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refresh(char *unit_addr, int refr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fresh     - TRUE to allow refreshing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refresh("A1", TR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refresh("A1"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refresh("A1", REFRES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refresh("A1", NO_REF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a flag in the status table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status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elected flag in the status table for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select(char *unit_addr, int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elect      -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select("A1", TR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select("A2"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a flag in the status table fo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status_slo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slo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value for slot1 of a module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slot1(char *unit_addr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       - Integer value to place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slot1("A1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status_sl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sl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value for slot2 of a module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slot2(char *unit_addr, char *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value     -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slot2("A1", "Living room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slot3("A1", "coffee table lam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status_sl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sl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value for slot3 of a module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slot3(char *unit_addr, char *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value     -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slot2("A1", "Living room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slot3("A1", "coffee table lam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t_status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type of module in the status table for a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t an X1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type(char *unit_addr, int mod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_type    - Type 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type("A1", LA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type("A4", APP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type("A9", SWIT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type("C1", CTR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the defined consta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MP   - Plug-in lamp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   - Appliance or relay modules, on/of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- Incandescent w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ER -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computer time to the passed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time(char *new_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new_time - String to se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time("04:0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Changes the computer time 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r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tar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tarts a minute timer for use i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tart_timer(int num, 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   - Number of the timer to set, 0-2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time - Time string for how long to set,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tart_timer(1, "00:02:30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_timer(2, "00:10:00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_timer(3, "00:00:0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Timer system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 is within range of 0-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hould be formatted as hr:mm: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"00:25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hen you call the function open_tw523 you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 the tim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time mat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_is("05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 passed time matches the current tim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d in the variable X10Tim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me_is_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time is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after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N) &amp;&amp; time_is_after("05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time is after the current time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variable X10Tim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me_is_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time i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before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FF) &amp;&amp; time_is_before("14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time is before the current tim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d in the variable X10Tim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ime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current time is betwee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s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between(char *time1, char *tim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1 - String containing the 1st time to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time2 - String containing the 2nd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FF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_is_between(Sunrise, Sunse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time is between or equal th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me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time does no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not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FF) &amp;&amp; time_is_not("19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time does not match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held in the variable X10Tim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mer_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r_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a scheduled X10 timer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r_expired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- Number of the timer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r_expired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um is within range of 0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Clears the timer after it has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imer has expir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urn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 all modules for a house addres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all_modules(char 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- Turn the module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turn_all_modules('A', 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all_modules('A', 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not turn on applian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urn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 a group of mo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group(GROUP group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 group - Group structure to tu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- Turn the module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 living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room, "L1", "L2", "L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group(living_room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pass address of the variabl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In other words DO NOT preced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urn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s a lamp or appliance modu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module(char *unit_addr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    - Turn the modu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ur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s pre-selected modules for a certain hous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amp or appliance)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selected_modules(char 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- Turn the module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("A1", "A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selected_modules('A'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nd a character rather than a string fo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'A' and not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10cmd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x10cmd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parameters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x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x10cmd_is(char *unit_addr, int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Address of the controller, ie: "A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md         - Type of command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"A1", OFF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are using the function get_x10cmd()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parameters match the received x10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lobal variable X10Cmd is a structur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unit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func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X10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Cmd.unit contains a string identifing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that was received, ie: "A1"  or "D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Cmd.funct contains an integer identifing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pressed on the controller, ie: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 listing of the possi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FF           HAIL_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N            HAIL_RE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UNITS_OFF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                     STATUS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CODE            STATUS_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10cmd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x10cmd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there are any X10 commands wai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x10cmd_wait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waiting(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re is a command waiting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Don't really need to use this function directl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x10cmd() takes care of whether there i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