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HINTS.DO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ANSWERS,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I did the experiment with the lamp module and wall switch modu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uggested, yet your library did not dim them both 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either. 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n order for the library to know the differences in the modul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identify the addresses of the plug-in lamp modules. 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dentify these modules in the status table either by a cal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itialize_module() or set_status_typ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I dim a lamp with a controller that has the same addres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, the library does not seem to keep track of its level.  W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Nothing is wrong.  Dim commands from a controller come ou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stream, yet the TW523 interface module was designed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computer about every third dim command in a contin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.  So if you hold the controller dim button down continu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library will only recognize every third command and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values as such.  One way to get around this is to not hold the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down continuously.  If you press it once it sends out one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Press it again it sends out another. Press it again it s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nother.  Do this until the lamp is at the level that you wan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it this way the library can accurately keep track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When you want to dim a lamp from a controller press the on butt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articular lamp first and then press the dim button repeate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level is reached.  This will make sure that the lam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is really the currently selected one.  If you don't do this fu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might happen since you really do not know what modu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that dim command.  So play it safe and always press th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Try to use controllers to turn things on and off.  It take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o get in the habit of doing this.  But modules themselve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end commands out telling what is happening to them.  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a module with its switch no commands are sent and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know what has happened.  Of course if your just going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and you want the light on for a while then turn it on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d turn it off when you leave.  But if that modu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at some point then the library will need to keep tra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tatus.  One way to reset things is to turn the module off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after you have finished with it.  This will accurately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tatus with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