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TUTORIAL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urbo C / Borland C / Quick C / Microsoft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zip the library into a temporary directory of your choo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A:X10_C3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header (*.h) files to your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the library (*.lib) files to your lib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y the examples (*.c &amp; *.prj)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 suggest that you print and stud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EF.DOC        Quick reference to X10 PDL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C.H        Include file for Turbo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QC.H        Include file for Quick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SHEL.C      A shell of a program for you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EXMP.C      An example of a real life wo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use the X10_SHEL.C source code as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work for all of your programs.  The X10_SHEL.C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required initialization and setup sequ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use this system.  At least study this progra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your own cust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Make a listing of all of the addresses of your X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s and modules.  When you make this listing iden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ules with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- Wall switch that includes dimm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MP   - Plug-in lamp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   - Appliance module or switch, ON/OFF on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ER -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listing for your modu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                    Addr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table lamp         A1         L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ovhd lights        A2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flourescents       A3         A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chen coffee pot             D1         AP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chen dishwasher             D2         A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listing for your controll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                    Addr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lamp table        B1 - 4    Sundowner 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room wireless          C1 - 8    Hand held 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Locate the longitude and latitude for your city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rom a local map or by calling your local we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  You also will need to locate the dat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light savings time starts and stops.  Again the easi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get this info is from your local weath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Start your C compiler Integrated Development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, as you normally would.  Open a new file from with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 and select the file X10_SHEL.C. So that you don't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 X10_SHEL.C, you should immediately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 to a name of your choosing. 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U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First thing we need to do is let the system know some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tart up.  Go to line #26 and change the include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you need to use. Either X10_TC.H or X10_Q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down to about line #207 where we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all the modules.  All modules ne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d to the library with a call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_module().  Add as many initialize_module()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cessary. You don't need to initializ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Cursor down a couple more lines to o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map_coord(122.2, 47.37, 8, "04-04", "10-3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unction to let the library know in what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ld it is operating in and the information it nee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sunrise and sunset times.  This set of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or Seattle, WA.  Longitude of 122.2, latitude of 47.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re in the pacific time zone which is #8,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on April 4th and ends on October 31st.  Now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arameters with the specifics for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Now cursor down about 12 more lines which is where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all of your modules to a certain position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 that all modules be turned to the off stat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you are looking for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_all_modules('D', O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_all_modules('E', O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_all_modules('F',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your house codes where you have modu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 that are here.  Add additional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Now we are ready to work on your schedule.  So lets go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about line #116 which should deal with time of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The line we are looking f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_is("00:01"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be inserting some new lines before this one so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the blank line befor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following block of text, replacing the ti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address with your own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_is("07:00"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ock will is pretty self explanatory, if its 7 a.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urn module A1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Now lets go deal with received X10 commands.  Cursor on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more lines to o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x10cmd_is("C1", ON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"C1" with one of your controller addresses then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you would like to happen when that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you might want to have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x10cmd_is("C1", ON)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all_modules('O', ON);    /* outside lights on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8);          /* table lamp to lvl 8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1, "00:10:00");   /* start 10 min tim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      /* to bring A1 to full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brightnes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substitute your addresses for ours.  As you can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ock of text should be self explanatory, if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C1 On then turn all modules with house code of O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 the module at address A1 to level 8, and start a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timer.  Now we need to identify what we want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tim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Cursor down a few more lines to the o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r_expired(0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go to the blank line before as we are going to be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timer block for timer #1 that we set previously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timer_expired(1)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_module("A1", 5);        /* just for fun flash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30);         /* bring to full brigh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this should be self explanatory, if timer #1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then flash the module at address A1 five ti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ring the light to full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after the module flashes the library will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ule to the status it was before the flash,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o level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  Save your program.  Before we go further you need to fi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r C compiler is defaulting its memory model to. 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 it is defaulting to the medium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compiler you need to create a projec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ight look like this one, which is for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UT.C (X10_TC.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0_TC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w compile to an executable, exit your C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un your simple schedul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gives you a little idea of how easy it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reate a schedule.  All you need to do is expa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 just went thru.  Take a look at X10_EXMP.C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real schedule.  Any problems....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