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LICENSE.DO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 PDL means the computer programs contained in the file X10_C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