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and Software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50-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M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monstration copy of the X10 PDL.  It is a full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exception, your program will only run for 30 minu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is should give you plenty of time to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and see if it is something that is worth your while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hat no other product comes close to what we gi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NTROL OVER YOUR HOME AND BUSINESS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working with this library.  It is finally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een waiting for, the ability to use our computers to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useful other tha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ing you should do is read through this entire file, its only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long and will take you about 30 minutes.  Then start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!  If you then find this library worth your while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sitate to place your order for the full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Autom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please call and talk to us at: 206-850-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hours of 7am and 5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kes no representation or warranties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nd specifically disclaims any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ny particular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have no liability with respect to his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compensatory, special, incident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ar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utomating your environment, special attention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ditions.  Use of dimmer type switches with appli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full voltage may cause damage to the equipment. 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 on automatically, such as coffee pots or fans, may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use damage if you forget to fill or prepare them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.  So please use common sense and advise all involved on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designed to work and their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further reserves the right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of the library and contents of the manua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to notify any person or organizations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X-10 is a registered trademark of X-10 Powerhouse/X-10 (USA)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 PDL means the computer programs contained in the file X10_PDL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ch copy however expressed, fixed, embodied or stor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merged into other software and back-up copies) and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s, and enhancements made by Smart Home Technology of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 of the computer programs delivered to, or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means any human readable documentation includ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, manuals, and instructions related to the X10 PD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copies of the foregoing, in any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the original Licensee, are granted a personal, non-trans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ssignable, and non-exclusive License to use the X10 PD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 it onto a permanent storage media, such as a fixed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for the purpose of using it.  You may also load and exec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rt of 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corporate portions of it into software appl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 and distribute under license copies of portions of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corporated in your software application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o software application competes directly or in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10 PD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o software application is intended as a library of p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or procedures to be used with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o software application is a compilation, subset or 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 programs, functions, procedures, rout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s which are part of X10 PD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e persons to whom your software application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s to comply with the terms contain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nly licensed to include portions of the X10 PD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ftware in machine-readable form (object code)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, transfer, lease, rent, part with, or otherwise prov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erson any portion of X10 PDL software.  You agr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, decompile, or disassemble X10 P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documentation, but may not copy or reproduc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or into any other material form or tangible medium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0 PDL software and Documentation are protected by copyr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become the owner of them, you are only entitled to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terms of this agreement.  All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re and shall remain in Smart Hom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ad this license agreement and I accept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______________________ Signed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ompleted form and payment along with a copy of th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found on the previous p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 98031-4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  Description                                   Each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X-10 Professional Developers Library          $ 5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QuickBasic 4.5: ___ 3.5  ___ 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Serial port adapter &amp; TW523 module            $ 7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Serial port adapter only                      $ 3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Plug-in lamp module     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Plug-in appliance module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Wall switch module      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Wall receptacle module  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Mini 4 button plug-in controller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Wireless hand held 8 button controller        $ 5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ipping &amp; Handling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Cost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ping 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lephone numbe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all us at: 206-850-5401  7am - 5pm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ING 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X-10 AND THE PDL 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X-1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makes the X10 PDL so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HE X10 PDL 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install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10 PDL TUTORIAL 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s to be aware of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Note 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ToTime$ 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Timer 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TW523 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s% 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Module 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SelModules 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X10Globals 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Is% 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IsNot% 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Exist% 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Module 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SelModules 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TW523 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Module 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elModules 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ModuleStatus% 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X10Cmd 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X10Date 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X10Dow 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X10Time 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tatus 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unTimes 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TW523 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.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Catchup 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TW523% 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X10Cmd 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tatus .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Module 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X10Cmd ..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X10Select .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aylightFlag 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aylightTime .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HeartBeat .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apCoord ............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odsToStatus ...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tandardTime .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Timer ..............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Is% .................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IsAfter% ........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IsBefore% ...........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IsNot% ................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Expired% ...................................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AllModules .......................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Module ........................................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elModules ...............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ModuleStatus ........................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electedStatus ..............................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CmdIs% ..........................................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ANSWERS, AND HINTS ...........................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list of the files included in X10_PDLB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DRVR.COM        Resident driver for the TW523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CMDB.DOC        Command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EXMP.BAS        Example of a real life wor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B.BI         Include file for using the X10_PDL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B.DOC        This manual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B.LIB        Library for linking with the 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B.QLB        Library for loading with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SHEL.BAS        Shell that every program should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X-10 AND THE 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exciting new field of Home Automation! 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ark on a journey that will change the way you live foreve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p in and see what the future has to offer,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X-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tandard in the home automation industr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of a manufacturer of the same name X-10.  Th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distinction of being the oldest, most common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ed than any other.  There are several oth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oduce X-10 compatible products, including Stanley, Levi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Control Technologies, Reflex and Enerlogic just to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-10 system is based on the "Power Line Carrier"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tilizes the existing electrical wiring to sen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that are designed to respond to these command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ducts provide on/off functions along with dimmin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-10 system uses the existing electrical wiring it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rofiting an existing house into becoming a smart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-10 system consists of Transmitters, gener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s, which send out commands to specifical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.  Controllers can range from plug-in table top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eless hand held, light sensors, motions sensors an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rs, generally called Modules, receive the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ollers transmit.  There are basically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.  The first being the lamp module, which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andescent lights on, off or dim to a certain brightn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ype is the appliance module, which is used fo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al items on or of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 are available for plug-in, which plug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al receptacle and you plug your electrical it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, or built-in, which you use to replace existing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switches and recep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 PDL stands for X-10 Professional Developers Libra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t of pre-written functions that let you use your exist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o control your house by utilizing the X-10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10 PDL provides you with all of the tools need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, sophisticated, automated hom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ts normally associated with existing commerci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t a system out there that gives you the power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se that the X10 PDL provides.  Look around and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AKES THE X10 PDL SO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X10 PDL is a true two-way system. It allows you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X10 signals, unlike the CP-290 which can only se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are unique in that we provide automatic schedule c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ower out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X10 PDL allows you to create an automation sche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of your choice.  You do not have to use some specia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wed language that requires special hardware and sti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tools you need to create a professional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nce you use your own language you can create any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that your situation requires.  There is no ROM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add these new functions, unlike dedic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rograms that you create are small and fast that run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type computers.  These programs will run easily on X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that most people have stored away in their basement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opens up home automation to just about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is no limit to the number of program lines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tain.  You are able to create as sophisticated of a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need along with being able to add your comm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worry about how long your file is g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lug-in lamp module and the wall switch module hav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mming portion of their hardware.  Try this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utomation programs, put a 100 watt bulb in a floor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gged into a plug-in lamp module, and a light fixtu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ll switch.  Now have your program dim both to the same level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look like they are the same brightness?  Probably not,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accounts for these differences.  Try the same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library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ur library sends out your commands in the ord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.  There is no so called optimization of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create lighting sequences that are to happ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order at certain times rather than alphabetically in bur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very important feature that is required in all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s regardless of its complexity.  Take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 live and breathe home automation using our library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to run our homes.  We know software, we know users,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, we know hardware!  We have designed this libr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ck of control that other products provided. 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ed to run into obstacles with other products.  I am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 Try this library, I assure you there are no constra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tacles.  You now have the power you have been wait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required to use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BM PC compatible computer with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W523 interfa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ial port interfac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4.5 or compatibl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install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py the include (.bi) files to your inclu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py the library (.lib/.qlb) files to your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 suggest that you print and stud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CMDB.DOC    Quick reference to X10 PD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PDLB.BI     Include file for the X10_PDLB.LIB/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SHEL.BAS    A shell of a program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EXMP.BAS    An example of a real life wor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use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irst things you need to do is install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that communicates with the TW523 module.  Replace th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dos command with the serial port addres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DRV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tart QuickBasic you will load the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B.QLB with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 /LX10_PD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ow have the entire X10 PDL at your disposal.  I sug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X10_SHEL.BAS program as the beginning shell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s.  The X10_SHEL.BAS program has all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and setup sequences that are need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At least study this program before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10 PD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start you need to have a listing of all the address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10 Controllers and Modules.  You also need to identify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mp Modules that are of the plug-in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o note here is that the addresses should all be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ength. For example if you have a module or controller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ode of A and unit code of 1 you will identify this as A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t A1, OK?  After doing this your all set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resident driver for the TW523 module: X10_DRV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QuickBasic with the X10_PDLB quick library: QB /LX10_PD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new file from within the QuickBasic program: ALT-F,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ile: X10_SHEL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le under a new name of your choosing: ALT-F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2 key and select the Startup su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section to define the addresses of your plug-in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and enter your own addresses. Lets say your lamp module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1, C01, C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LampModules$ = "A01A0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mpModules$ = "B01C01C0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section to initialize the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/sunset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longitude for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latitude for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time zone for your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ern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nt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ific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start daylight savings time dat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end daylight savings time dat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section that turns all modules off.  This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all modules start out at a certain known state. 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odes that contain any X-10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2 key and select the MAIN program and cursor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your schedule that deals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X10Time$ variable always contains the time in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"hh:mm", ie: 02:00 for 2:00 am, 14:00 for 2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block of text, replacing the time with a ti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nd module address of one of your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imeIs%("12:00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Module "A01",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block will turn on the module with the address of A0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00 noon, or whatever time you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put in as many conditions as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imeIs%("12:00") AND DowIs%("Mon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imeIs%("17:00") AND JrIsWorking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limits on the number of conditions that you can 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re the power of the X10 PDL 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part of your schedule that deals with received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X-10 commands always show the controller button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ressed, ie: A01, followed by a space then the action, On,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 if off was pressed on button 2 of a controll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 code of B then the X10Cmd$ variable will hold "B02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omplish multiple commands with one button press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utton press and then executing a series of command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ock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10CmdIs%("B02 Off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Module "C01"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Module "C03"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Module "A01",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Module "A02",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Timer 1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ock of commands will not be executed unless your program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body pressed the off button for controller address B02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mited to just testing for one condition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conditions that need to be satisfied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10CmdIs%("B02 Off") AND DowIs%("Mon") AND JrIsWork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10CmdIs%("B02 Off") AND TimeIsAfter%(Sunse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ursor down to the part of your schedule that deals with t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block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imerExpired%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shModule "C04"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 of commands will not execute until the timer that w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section has expired, which was 10 minutes.  The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leared and the module will flash the light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just completed a basic home automation schedule.  Now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his program:  ALT-F,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mpile this program into an executable file:  ALT-R,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re the basics of creating a home schedule.  In ord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grasp of what you can do you need to read ab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vailable for controlling X-10 modu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In a very short time you should be able to creat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you need regardless of how complicated it seems.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 little thought and planning on your part but its well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nstants you need to be aware of when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different functions and commands.  They mak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adable and easier to remember than raw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STANTS FOR X-10 COMMANDS       USED ONLY WITH SendX10Cmd COMMAND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LightsOn             Turn all 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LightsOff            Turn all lights off, except plug-in lamp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UnitsOff             Turn all modules off, lamp and app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On                  Turn modu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Off                 Turn modul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enIt              Brighten light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It                   Dim light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 USEFUL CONSTANT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Phase             Use for most households, single d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Phase             Use for apartments and commercial dwel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            Same as true only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               Same as false only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                     Use in module commands,ie: TurnModule "A01",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ff                    Use in module commands,ie: TurnModule "A01", 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LOBAL VARIABL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523%                Interrupt address for the TW523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wn$                   Time of day for first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sk$                   Time of day that darknes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pModules$            String containing address of plug-in lamp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Outage%            Whether there has been a power o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Transmit%           Do you want to display the transmit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$                Time of day the sunrises above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set$                 Time of day the sunsets below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Cmd$                 Used to hold the received X-1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Date$                Used to hold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Dow$                 Three character day of the week, Sun,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Time$                Used to hold 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--==&gt;&gt; IMPORTANT NOTE &lt;&lt;==-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IN ORDER TO MAKE THE FUNCTIONS AND COMMAND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AS FAST AND EFFICIENT AS POSSIBLE THERE I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NO CHECKING OF PARAMETERS.  WE HAVE LEFT I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UP TO THE END USER TO PROVIDE VALID DATA T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THE FUNCTIONS AND COMMAND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IF THERE SEEMS TO BE A BIG PROBLEM WITH THI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WE MAY INCLUDE SOME CHECKING IN FUTURE RELEAS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AddToTime$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Adds minutes to a time string to create a new ti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AddToTime$(OldTime$, Min%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OldTime$ - String, Time to add the minutes t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Min%     - Integer, Number of minutes to add (+/-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YardZapperTime$ = AddToTime$(Sunset$, -30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OldTime$ is vali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A string representing the new tim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CancelTime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ancel a user defined timer created with StartTimer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CancelTimer (Num%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um% - Integer, Number of the timer to cancel, 0-1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CancelTimer 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inuteTimer system has been initializ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When you OpenTW523 you automatically initialize the syst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CloseTW52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lose the TW523 driv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CloseTW52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CloseTW52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TW523 driver has been install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Closes the driver.  If you try to then acces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driver your system will hang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DateIs%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to see if the passed date matches the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ystem dat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DateIs%(DateStr$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DateStr$ - String, containing the date to 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DateIs%("07-04") THE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IF DateIs%("07-04-1993") THE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if passed date matches the current dat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You can either pass a string containing the mm-dd or mm-dd-yyy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DimModu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nd a command to Dim or Brighten a lamp modu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DimModule (UnitAddr$, Level%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UnitAddr$ - String, Address of the module, ie: "A01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Level%    - Integer, Brightness level for this modu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DimModule "A01", 3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UnitAddr$ is within range of A-P and 01-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Will turn on a module before dimming if necessa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There are 17 steps for the Level% parameter, 0 thru 16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Level 0 is so small you could use this as an off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is command is also used to brighten a module. Just give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e level of brightness you would like the module to be at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t will do what ever it takes to achieve the final resul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DimSelModul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nd a command to Dim/Bri pre-selected lamp modu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DimSelModules (Level%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Level% - Integer, Brightness level for pre-selec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</w:t>
      </w:r>
      <w:r>
        <w:rPr/>
        <w:t>module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lectModule "A01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lectModule "A02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DimSelModules 3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odules have been selected at some poin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Will turn on a module before dimming if necessa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There are 17 steps for the Level% parameter, 0 thru 16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Level 0 is so small it could be used as an off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is command is also used to brighten modules. Just give 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e level of brightness you would like the modules to be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nd it will do what ever it takes to achieve the final resul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DisplayX10Global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Quick and dirty screen display of global variab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DisplayX10Global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TimeIs%("00:01") THE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DisplayX10Global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 I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You are using the suggested global variab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DowIs%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to see if the passed day matches the curr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day of the week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DowIs%(DowStr$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DowStr$ - String, containing the day to check, "Mon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DowIs%("Mon") THE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if passed day matches the current day of the w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DowIsNot%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to see if the passed day does not match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current day of the wee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DowIsNot%(DowStr$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DowStr$ - String, containing the day to check, "Mon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DowIsNot%("Mon") THE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if passed day does not match the current day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he week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FileExist%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whether the passed filename exis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FileExist%(FileName$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FileName$ - String, Path and name of file to check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FileExist%("Test.dta") THE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or False depending on whether the file exis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FlashModu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nd a command to Flash a lamp modu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FlashModule (UnitAddr$, Times%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UnitAddr$ - String, Address of the module, ie: "A01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imes%    - Integer, Number of times to flas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FlashModule "A01", 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UnitAddr$ is within range of A-P and 01-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Will automatically reset flashed modules to the st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hey were in before the call, ie: if the module w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originally at brightness level 5 it will be return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o that level after flashing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FlashSelModul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nd a command to Flash pre-selected lamp modu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FlashSelModules (Times%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Times% - Integer, Number of times to flash the lig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lectModule "A01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lectModule "A02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FlashSelModules 5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odules have been selected at some poin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Will only flash lights in the first house co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Will automatically reset flashed modules to the st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hey were in before the call, ie: if the module w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originally at brightness level 5 it will be return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o that level after flashing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FlushTW52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Flush the TW523 driver of all command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FlushTW52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FlushTW52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TW523 driver has been install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Removes all commands from the driv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ForceModu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Forces a module to a certain state regardless of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current on/off statu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ForceModule (UnitAddr$, OnOff%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UnitAddr$ - String, Address of the module, ie: "A01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OnOff%    - Integer, 0 for off 1 for 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ForceModule "A01" x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UnitAddr$ is within range of A-P and 01-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For parameter OnOff% its more readable to use the consta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xOn and xOff rather that 0 and 1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ForceSelModul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Forces pre-selected modules to a certain st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regardless of their current on/off statu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ForceSelModules (OnOff%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OnOff% - Integer, 0 for off 1 for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lectModule "A01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lectModule "A02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ForceSelModules x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odules have been selected at some poin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For parameter OnOff% its more readable to use the consta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xOn and xOff rather that 0 and 1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GetModuleStatus%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Get the current status of a modu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GetModuleStatus% (UnitAddr$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UnitAddr$ - String, Address of the module, ie: "A01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GetModuleStatus%("A01") &gt; -1 THE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</w:t>
      </w:r>
      <w:r>
        <w:rPr/>
        <w:t>... do something ..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 I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UnitAddr$ is within range of A-P and 01-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-1 = Off,  0 - 16 is On, showing the brightness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B Calls 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GetX10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Gets the next waiting X-10 command from the TW52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resident driv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GetX10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GetX10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IF X10CmdIs%("A01 Off") THE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... do something 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IF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TW523 driver has been install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tuffs the global variable X10Cmd$ with the ne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waiting X-10 command. If there is no command wai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hen it stuffs a null string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xample: "A01 Off" or "A All lights Off" or "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This function will also update the status of the receiv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ddress depending on what command was received: A02 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e Address part of the command, ie: "A01", will be a let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ode between A-P followed by a 2 digit address between 01-16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ere is an exception to this in that if you press the dim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bright, all lights on, or all lights off buttons on 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ontroller then it will just transmit the letter code and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pecific addres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e received Command follows the address separated by a spac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Here are the possibilities for the command part of the string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ll Lights Off              Hail Acknowledg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ll Lights On               Hail Reques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ll Units Off               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Bright                      Off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Dim                         Status = Off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Extended Code               Status = 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Extended Data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GetX10Dat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Gets the current system date for use in schedu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GetX10Dat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GetX10Dat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tuffs the global variable X10Date$ with the d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based on the computer system date and time, format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as mm-dd-yyy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Examples of X10Date$ value - "05-11-1993"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</w:t>
      </w:r>
      <w:r>
        <w:rPr/>
        <w:t>"11-15-1993"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GetX10Dow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Provide the day of the week in string forma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GetX10Dow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GetX10Dow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tuffs the global variable X10Dow$ with a 3 charac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tring representing the day of the week based o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computer system date and ti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Examples of X10Dow$ value - "TUE"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</w:t>
      </w:r>
      <w:r>
        <w:rPr/>
        <w:t>"WED"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GetX10Tim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Gets the current system time for use in schedu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GetX10Tim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GetX10Tim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tuffs the global variable X10Time$ with the ti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based on the 24 hour clock formatted as hh:m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LoadStatu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Load from disk the last saved module statu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LoadStatu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PowerOutage% THE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LoadStatu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PlayCatchu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 I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odules.sta exists in the current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Loads the status array with the last saved statu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LoadSunTim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Load variables with dawn, sunrise, sunset and dus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LoadSunTim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LoadSunTim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You have set your map coordinates with a call t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function SetMapCoord(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Loads the following variables with the sun ti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based on the current system date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Dawn$, Sunrise$, Sunset$, Dusk$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OpenTW523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Opens the TW523 driver for communicati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OpenTW523 (Phase%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Phase% - Integer, Type of electrical phase constru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OpenTW523 SinglePha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TW523 driver has been install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Will exit application if anything is wrong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Initializes the timer for schedule usa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If the file modules.sta is found on disk, glob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variable PowerOutage% will be set to tru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Use constants of SinglePhase and TriplePhase for Phase% para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For most single dwelling locations SinglePhase will be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ppropriate response.  Apartments might need TriplePhas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Paus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Pause the program for a specified number of secon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Pause (Secs%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Secs% - Integer, Number of seconds to pau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DimModule "A01", 5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Pause 1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DimModule "A01", 1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uspends program execution until seconds have elap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Giving a value of 0 will suspend until a key is press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 encourage you to use this function for waiting as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function will eliminate the pause if the system is catching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from a power outage and make the catchup that much faste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PlayCatchu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atch up the system to where it should be since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last saved module statu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PlayCatchu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PowerOutage% THE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LoadStatu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PlayCatchu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 I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ets the computer time to the last saved time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file modules.sta and sets flags to have the syst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run thru the schedule at an accelerated pace unti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it reaches the current tim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Catchup will not ajust the actual status of the modules unti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t has gone thru the schedule and settled down.  It will th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end out a SetModsToStatus to set modules to the status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e current tim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QueryTW523%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to see if the TWDRV has an X-10 command wai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o be processed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QueryTW523%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QueryTW523% THE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... Do Something 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 I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TW523 driver has been install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if there is a command waiting else fal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Don't really need to use this function directly as GetX10Cmd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akes care of whether there is a command waiting or no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RepeatX10Cm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Tells the X-10 driver to repeat the next command 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a certain number of tim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RepeatX10Cmd (Times%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Times% - Integer, Number of times to repe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RepeatX10Cmd 4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ndX10Cmd "A", Dim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Driver will send the next command it receives X ti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aveStatu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aves the current status of all modules to a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names modules.sta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aveStatu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TimerExpired%(0) THE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SaveStatu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StartTimer 0, 6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 I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The last modules.sta file will be overwritte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lectModu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lect a module to send commands t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lectModule (UnitAddr$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UnitAddr$ - String, Address of the module, ie: "A01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lectModule "A01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lectModule "A02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urnSelModules x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UnitAddr$ is within range of A-P and 01-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Selected modules will not be reset until a command is sent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e selected modules.  You can keep adding to your selec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module list until you send a command to them.  After that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you select another module the list will start over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For example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electModule "A01"       ( Modules selected are: A01      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electModule "A02"       ( Modules selected are: A01, A02 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urn Module "A04", xOn   ( Modules selected are: A01, A02 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</w:t>
      </w:r>
      <w:r>
        <w:rPr/>
        <w:t>( This does not affect the selected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DimSelModules 5          ( Dims modules A01 &amp; A02 to level 5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</w:t>
      </w:r>
      <w:r>
        <w:rPr/>
        <w:t>( Now the next SelectModule command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</w:t>
      </w:r>
      <w:r>
        <w:rPr/>
        <w:t>( will start a new list, but right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</w:t>
      </w:r>
      <w:r>
        <w:rPr/>
        <w:t>( now it still remains: A01, A02 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urnSelModules xOff      ( Modules selected are still: A01,A0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electModule "A04"       ( Modules selected are: A04      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electModule "D02"       ( Modules selected are: A04, D02 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ndX10Cm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nd an X-10 comman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ndX10Cmd (House$, Cmd%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House$ - String, House code that will receive the 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Cmd%   - Integer, Command to be sent ou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ndX10Cmd "A", 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ndX10Cmd "A", Turn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RepeatX10Cmd 5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ndX10Cmd "A", Dim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House$ is within range of A-P and Cmd% within ran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of 1 - 32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ends command directly out the driv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See X10_PDLB.BI for command constants for sending 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ndX10Selec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nds out the commands to select your pre-selec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module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ndX10Selec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lectModule "A01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lectModule "A02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ndX10Selec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ndX10Cmd "A", Turn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odules have been selected at some poin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Those modules selected by SelectModule will be awok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tDaylightFla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whether the current time reflects daylight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tandard time and sets a flag saying such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tDaylightFla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tDaylightFla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You have SetMapCoord() vari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ets an internal flag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tDaylightTi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Adjusts the computers time to reflect daylight sav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ime.  Adds 1 hour to the current tim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tDaylightTi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tDaylightTi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ets the computers clock ahead 1 hou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tHeartBea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Turns on a flashing asterisk showing that the dri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is working correctl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tHeartBeat (Row%, Col%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Row% - Integer, Screen row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Col% - Integer, Screen colum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tHeartBeat 1, 7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Row% and Col% are valid screen coordinat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Turns on a flashing asterisk at passed loc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tMapCoor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Tells the system what map coordinates you are at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calculating sunrise/sunset time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tMapCoord(Lng!, Lat!, Tz!, StartDT$, EndDT$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Lng!     - Sgl Precision, Longitude for your c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Lat!     - Sgl Precision, Latitude for your cit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z!      - Sgl Precision, Time zone your 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tartDT$ - String, Start month-day of daylight sav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DT$   - String, End month-day of daylight sav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tMapCoord 122.2, 47.37, 8, "04-04", "10-25"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All parameters are vali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Use the following time zones for your Tz location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acific = 8, Mountain = 7, Central = 6, Eastern = 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tartDT$ and EndDT$ should be formatted as month-day string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"04-04" and "10-25" as examp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tModsToStat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t all modules to the current status showing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global variable Module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tModsToStat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tModsToStat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All modules will be brought up to the current stat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tStandardTi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Adjusts the computers time to reflect standard ti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ubtracts 1 hour from the current tim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tStandardTi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tStandardTi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ets the computers clock back 1 hou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tartTim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tarts a minute timer for use in schedul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tartTimer (Num%, Minutes%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um%     - Integer, Number of the timer to set, 0-1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Minutes% - Integer, Number of minutes for the tim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tartTimer 1, 2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inuteTimer system has been initializ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Num% is within the range of 0-16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When you OpenTW523 you automatically initialize the syst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TimeIs%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to see if the passed time matches the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im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TimeIs%(TimeStr$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TimeStr$ - String, containing the time to 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TimeIs%("20:00") THE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</w:t>
      </w:r>
      <w:r>
        <w:rPr/>
        <w:t>TurnModule "A01", x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IF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if passed time matches the current tim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TimeIsAfter%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to see if the passed time is after the cur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im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TimeIsAfter%(TimeStr$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TimeStr$ - String, containing the time to 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TimeIsAfter%("20:00") THE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</w:t>
      </w:r>
      <w:r>
        <w:rPr/>
        <w:t>TurnModule "A01", x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IF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if passed time is after the current ti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TimeIsBefore%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to see if the passed time is before the cur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im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TimeIsBefore%(TimeStr$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TimeStr$ - String, containing the time to 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TimeIsBefore%("20:00") THE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</w:t>
      </w:r>
      <w:r>
        <w:rPr/>
        <w:t>TurnModule "A01", x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IF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if passed time is before the current tim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TimeIsNot%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to see if the passed time does not match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current ti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TimeIsNot%(TimeStr$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TimeStr$ - String, containing the time to 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TimeIsNot%("20:00") TH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</w:t>
      </w:r>
      <w:r>
        <w:rPr/>
        <w:t>TurnModule "A01", x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IF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if passed time does not match the current ti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TimerExpired%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to see if a scheduled timer has expir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TimerExpired% (Num%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um% - Integer, Number of the timer to che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TimerExpired% (1) THE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</w:t>
      </w:r>
      <w:r>
        <w:rPr/>
        <w:t>TurnModule "A01", x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IF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um% is within range of 0-1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Clears the timer after it has expir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if timer has expired else fals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TurnAllModul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Turn all modules for a house address on or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TurnAllModules (House$, OnOff%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House$ - String, House code of affected modules, "A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OnOff% - Integer, 0 for off 1 for on, see no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TurnAllModules "A", x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urnAllModules "A", xOff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House$ is within range of A-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Will not turn on appliance module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For parameter OnOff% its more readable to use the consta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xOn and xOff rather that 0 and 1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TurnModu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Turns a lamp or appliance module on or 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TurnModule (UnitAddr$, OnOff%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UnitAddr$ - String, Address of the module, ie: "A01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OnOff%    - Integer, 0 for off 1 for on, see no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TurnModule "A01", x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UnitAddr$ is within range of A-P and 01-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For parameter OnOff% its more readable to use the consta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xOn and xOff rather that 0 and 1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TurnSelModul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Turns pre-selected modules (lamp or appliance)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TurnSelModules (OnOff%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OnOff% - Integer, 0 for off 1 for on, see no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lectModule "A01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lectModule "A02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urnSelModules x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odules have been selected at some poin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For parameter OnOff% its more readable to use the consta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xOn and xOff rather that 0 and 1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UpdateModuleStatu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Update the status of the passed module addres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UpdateModuleStatus (UnitAddr$, Steps%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UnitAddr$ - String, Address of the module, ie: "A01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teps% - Integer, Amount to adjust the status by + 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ndX10Cmd "A", 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RepeatX10Cmd 3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ndX10Cmd "A", Dim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UpdateModuleStatus ("A01", -3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UnitAddr$ is within range of A-P and 01-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Updates the module statu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Giving Steps% a value of 99 tells the system the module w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urned on and to give the module a value of 16. Giving Steps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 -99 sets the module status to off. Any other value increa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or decreases the current status of the module. It can nev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out of the range of 0 to 16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**************** BE CAREFUL WITH THIS ONE! ************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is is not a command that you would normally use.  I ha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ncluded it for those advanced programmers that need to h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ccess to the status table.  Be careful with this as you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really screw up the system by using this command incorrectly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UpdateSelectedStatu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Update the status of the pre-selected modu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UpdateSelectedStatus (Steps%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Steps% - Integer, Amount to adjust the status by + 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UpdateSelectedStatus (-3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odules have been selected at some poin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Updates the status of all selected modul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Giving Steps% a value of 99 tells the system the module w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urned on and to give the module a value of 16. Giving Steps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 -99 sets the module status to off. Any other value increa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or decreases the current status of the module. It can nev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out of the range of 0 to 16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**************** BE CAREFUL WITH THIS ONE! ************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is is not a command that you would normally use.  I ha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ncluded it for those advanced programmers that need to h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ccess to the status table.  Be careful with this as you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really screw up the system by using this command incorrectly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X10CmdIs%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to see if the string matches the receiv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X10 command string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X10CmdIs%(CmdStr$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CmdStr$ - String, containing the command to che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X10CmdIs%("A01 Off") THE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</w:t>
      </w:r>
      <w:r>
        <w:rPr/>
        <w:t>TurnModule "A01", x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IF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if passed string matches the received X10 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ANSWERS,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I did the experiment with the lamp module and wall switch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uggested, yet your library did not dim them both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either. 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 order for the library to know the differences in the modu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identify the addresses of the plug-in lamp modules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these addresses into a string variable called LampModul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ization is important.  For example, lets say that my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p module addresses are at A1 and A4.  I would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: LampModules$ = "A01A04".  Now try the experi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en I dim a lamp with a controller that has the same add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, the library does not seem to keep track of its level. 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othing is wrong.  Dim commands from a controller come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stream, yet the TW523 interface module was design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the computer about every third dim command in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.  So if you hold the controller dim button down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library will only recognize every third command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alues as such.  One way to get around this is to not hold th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down continuously.  If you press it once it sends out on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Press it again it sends out another. Press it again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nother.  Do this until the lamp is at the level that you wa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it this way the library can accurately keep track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When you want to dim a lamp from a controller press the on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articular lamp first and then press the dim butto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level is reached.  This will make sure that the la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is really the currently selected one.  If you don't do this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might happen since you really do not know what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for that dim command.  So play it safe and always press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Try to use controllers to turn things on and off.  I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o get in the habit of doing this.  But modules themselv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end commands out telling what is happening to them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n a module with its switch no commands are sent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know what has happened.  Of course if your just go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and you want the light on for a while then turn it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urn it off when you leave.  But if that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at some point then the library will ne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tatus.  One way to reset things is to turn the module off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 after you have finished with it.  This will accurate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tatus with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