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10 Professional Develope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 and Software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mart Hom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123 94th Ave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t,  WA  98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06) 850-5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10 Professional Develope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M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demonstration copy of the X10 PDL.  It is a full work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ne exception, your program will only run for 30 minu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This should give you plenty of time to play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and see if it is something that is worth your while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see that no other product comes close to what we giv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CONTROL OVER YOUR HOME AND BUSINESS ENVIRON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enjoy working with this library.  It is finally w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een waiting for, the ability to use our computers to actu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useful other tha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hing you should do is read through this entire file, its only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 long and will take you about 30 minutes.  Then start pla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un!  If you then find this library worth your while th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sitate to place your order for the full work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y Automa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le Mo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 Hom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please call and talk to us at: 206-850-5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hours of 7am and 5pm pacific time, 7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10 Professional Develope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makes no representation or warranties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and specifically disclaims any implied warran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ny particular purpos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have no liability with respect to his obligation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for compensatory, special, incidental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mplary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utomating your environment, special attention should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ditions.  Use of dimmer type switches with applia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full voltage may cause damage to the equipment.  App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me on automatically, such as coffee pots or fans, may b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use damage if you forget to fill or prepare them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.  So please use common sense and advise all involved on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s designed to work and their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further reserves the right to mak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 of the library and contents of the manua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ligation to notify any person or organizations of su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X-10 is a registered trademark of X-10 Powerhouse/X-10 (USA)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10 Professional Develope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0 PDL means the computer programs contained in the file X10_PDL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ach copy however expressed, fixed, embodied or stored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merged into other software and back-up copies) and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ions, and enhancements made by Smart Home Technology of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 of the computer programs delivered to, or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means any human readable documentation includ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s, manuals, and instructions related to the X10 PD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y copies of the foregoing, in any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G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, the original Licensee, are granted a personal, non-transfe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assignable, and non-exclusive License to use the X10 PD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opy it onto a permanent storage media, such as a fixed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for the purpose of using it.  You may also load and execu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art of it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incorporate portions of it into software applic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 and distribute under license copies of portions of the X10 P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ncorporated in your software application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No software application competes directly or in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X10 PD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No software application is intended as a library of pre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or procedures to be used with any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No software application is a compilation, subset or super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f the programs, functions, procedures, routi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routines which are part of X10 PD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The persons to whom your software application is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rees to comply with the terms contained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only licensed to include portions of the X10 PDL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oftware in machine-readable form (object code)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, transfer, lease, rent, part with, or otherwise prov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person any portion of X10 PDL software.  You agre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engineer, decompile, or disassemble X10 P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e documentation, but may not copy or reproduce 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, or into any other material form or tangible medium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10 PDL software and Documentation are protected by copyrigh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become the owner of them, you are only entitled to us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ance with the terms of this agreement.  All intellec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are and shall remain in Smart Home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read this license agreement and I accept its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______________________ Signed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10 Professional Develope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completed form and payment along with a copy of the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greement found on the previous p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mart Hom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123 94th Ave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nt, WA 98031-4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y  Description                                   Each    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X-10 Professional Developers Library          $ 50.00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Serial port adapter &amp; TW523 module            $ 70.00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Serial port adapter only                      $ 30.00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Plug-in lamp module                           $ 20.00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Plug-in appliance module                      $ 20.00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Wall switch module                            $ 20.00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Wall receptacle module                        $ 20.00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Mini 4 button plug-in controller              $ 20.00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Wireless hand held 8 button controller        $ 50.00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ubtotal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hipping &amp; Handling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otal Cost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hipping address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elephone number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?  Call us at: 206-850-5401  7am - 5pm Pacific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ING 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TO X-10 AND THE PDL 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X-1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the X10 PD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makes the X10 PDL so differ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THE X10 PDL 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requi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install the X10 P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use the X10 P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X10 PDL TUTORIAL 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10 PROFESSIONAL DEVELOPE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s to be aware of 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Note 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_to_time 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cel_timer 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_tw523 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_module 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_sel_modules 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_x10_globals 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_is 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_is_not 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sh_module 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sh_sel_modules 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ush_tw523 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_module 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_sel_modules 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_date ..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_dow ......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_module_status 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_time .........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_x10cmd ........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_status .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_sun_times 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_tw523 .......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_catchup .....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ry_tw523 .............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_x10cmd ...........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_status ........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_module .....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_x10cmd ..............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_x10select ......................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_heartbeat .....................................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_map_coord ................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_mods_to_status ................................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_timer ..............................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_is ...........................................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_is_after ......................................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_is_before ....................................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_is_not .......................................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_expired .....................................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_all_modules ..................................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_module .......................................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_sel_modules ..................................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_module_status ..............................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_selected_status ............................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0cmd_is ..........................................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, ANSWERS, AND HINTS ...........................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s a list of the files included in X10_PDLC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0_DRVR.COM        Resident driver for the TW523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0_CMDC.DOC        Command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0_EXMP.C          Example of a real life wor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0_PDLC.H          Include file for using the X10_PDLC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0_PDLC.DOC        This manual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0_PDLC.LIB        Library for linking with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0_SHEL.C          Every program should start as on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TO X-10 AND THE P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exciting new field of Home Automation!  You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ark on a journey that will change the way you live forever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p in and see what the future has to offer,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X-1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standard in the home automation industry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 of a manufacturer of the same name X-10.  Thi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the distinction of being the oldest, most common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ablished than any other.  There are several other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roduce X-10 compatible products, including Stanley, Levi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Control Technologies, Reflex and Enerlogic just to 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X-10 system is based on the "Power Line Carrier"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utilizes the existing electrical wiring to send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 that are designed to respond to these command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roducts provide on/off functions along with dimming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X-10 system uses the existing electrical wiring it i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trofiting an existing house into becoming a smart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X-10 system consists of Transmitters, gener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ers, which send out commands to specifically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s.  Controllers can range from plug-in table top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eless hand held, light sensors, motions sensors an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eivers, generally called Modules, receive the sig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rollers transmit.  There are basically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s.  The first being the lamp module, which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andescent lights on, off or dim to a certain brightn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type is the appliance module, which is used for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ical items on or off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s are available for plug-in, which plugs in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ical receptacle and you plug your electrical it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, or built-in, which you use to replace existing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l switches and recepta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X10 PD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0 PDL stands for X-10 Professional Developers Libra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t of pre-written functions that let you use your existin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to control your house by utilizing the X-10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X10 PDL provides you with all of the tools need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ional, sophisticated, automated hom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ts normally associated with existing commerci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t a system out there that gives you the power and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use that the X10 PDL provides.  Look around and se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another product that even comes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MAKES THE X10 PDL SO DIFFER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X10 PDL is a true two-way system.  It allows you to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X10 signals, unlike the CP-290 which can only se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lso are unique in that we provide automatic schedule cat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power out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X10 PDL allows you to create an automation schedu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of your choice.  You do not have to use some specia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wed language that requires special hardware and still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the tools you need to create a professional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ince you use your own language you can create any exten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that your situation requires.  There is no ROM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to add these new functions, unlike dedicate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programs that you create are small and fast that run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PC type computers.  These programs will run easily on X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s that most people have stored away in their basement.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opens up home automation to just about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re is no limit to the number of program lines tha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ontain.  You are able to create as sophisticated of a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need along with being able to add your commen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worry about how long your file is get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plug-in lamp module and the wall switch module hav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imming portion of their hardware.  Try this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automation programs, put a 100 watt bulb in a floor 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gged into a plug-in lamp module, and a light fixtur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all switch.  Now have your program dim both to the same level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look like they are the same brightness?  Probably not, b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accounts for these differences.  Try the same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library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ur library sends out your commands in the order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.  There is no so called optimization of comma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create lighting sequences that are to happ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order at certain times rather than alphabetically in bur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very important feature that is required in all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s regardless of its complexity.  Take 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 live and breathe home automation using our library on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s to run our homes.  We know software, we know users,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rs, we know hardware!  We have designed this libra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ack of control that other products provided.  W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med to run into obstacles with other products.  I am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.  Try this library, I assure you there are no constrai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stacles.  You now have the power you have been waiting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THE X10 P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required to use the X10 PD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IBM PC compatible computer with a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W523 interfa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rial port interfac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urbo / Borland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I install the X10 PD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opy the header (.h) files to your inclu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opy the library (.lib) file to your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I suggest that you print and study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0_CMDC.DOC    Quick reference to X10 PD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0_PDLC.H      Include file for the X10_PDLC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0_SHEL.C      A shell of a program for you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0_EXMP.C      An example of a real life wor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I use the X10 PD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first things you need to do is install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that communicates with the TW523 module.  Replace the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ollowing dos command with the serial port addres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0_DRVR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suggest that you use the X10_SHEL.C source code a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work for all of your programs.  The X10_SHEL.C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 required initialization and setup sequen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 to use this system.  At least study this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ng your own custo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X10 PDL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we start you need to have a listing of all the address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10 Controllers and Modules.  You also need to identify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amp Modules that are of the plug-in var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hing to note here is that the addresses should all be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ength. For example if you have a module or controller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code of A and unit code of 1 you will identify this as A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t A1, OK?  After doing this your all set,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he resident driver for the TW523 module: X10_DRVR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your C IDE as you normally would. Open a new fil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DE and select the file: X10_SHE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file under a new name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down to the startup function section to define th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lug-in lamp modules and enter your own addresses.  Lets s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p modules are at B01, C01, C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LampModules = "A01A01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mpModules = "B01C01C05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down to the section to set the map coordin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rise/sunset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longitude for you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latitude for you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time zone for your 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tern =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=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ntain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ific =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start daylight savings time date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end daylight savings time date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down to the section that turns all modules off.  This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all modules start out at a certain known state. 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codes that contain any X-10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back up to the part of your schedule that deals wit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X10Time variable always contains the time in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"hh:mm", ie: 02:00 for 2:00 am, 14:00 for 2:00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following block of text, replacing the time with a ti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and module address of one of your 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time_is("12:00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_module("A01", x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block will turn on the module with the address of A0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:00 noon, or whatever time you pu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put in as many conditions as you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time_is("12:00") &amp;&amp; dow_is("Mon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time_is("12:00") &amp;&amp; JrIsWor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limits on the number of conditions that you can s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here the power of the X10 PDL comes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down to the part of your schedule that deals with received X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 X-10 commands always show the controller button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pressed, ie: A01, followed by a space then the action, On,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example if off was pressed on button 2 of a controll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e code of B then the X10Cmd variable will hold "B02 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ccomplish multiple commands with one button press b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utton press and then executing a series of command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lock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x10cmd_is("B02 Off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_module("C01",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_module("C03"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_module("A01", x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_module("A02", x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_timer(1, 10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lock of commands will not be executed unless your program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omebody pressed the off button for controller address B02.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limited to just testing for one condition. 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conditions that need to be satisfied before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x10cmd_is("B02 Off") &amp;&amp; dow_is("Mon") &amp;&amp; JrIsWorking ==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x10cmd_is("B02 Off") &amp;&amp; time_is_after(Sunse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ursor down to the part of your schedule that deals with ti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is block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timer_expired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sh_module("C04", 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 of commands will not execute until the timer that w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section has expired, which was 10 minutes.  Then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leared and the module will flash the light 5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your program and then create a project file that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C compiler.  Include the name and directory of X10_PD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project file.  Now compile using the medium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are the basics of creating a home schedule.  In order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grasp of what you can do you need to read abou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vailable for controlling X-10 modul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  In a very short time you should be able to create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 you need regardless of how complicated it seems. 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a little thought and planning but its well worth 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10 PROFESSIONAL DEVELOPE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constants you need to be aware of when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different functions and commands.  They mak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readable and easier to remember than raw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STANTS FOR X-10 COMMANDS       USED ONLY WITH SendX10Cmd COMMAND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LightsOn             Turn all ligh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LightsOff            Turn all lights off, except plug-in lamp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UnitsOff             Turn all modules off, lamp and appl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On                  Turn modu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Off                 Turn modul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ghtenIt              Brighten light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It                   Dim light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SC USEFUL CONSTANT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Phase             Use for most households, single dw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Phase             Use for apartments and commercial dwell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                    Same as true only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                     Same as false only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n                     Use in module commands: turn_module("A01", x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ff                    Use in module commands: turn_module("A01", x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LOBAL VARIABLE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OfWeek               Three character day of the week, Sun,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wn                    Time of day for first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sk                    Time of day that darknes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pModules             String containing address of plug-in lamp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Outage             Whether there has been a power ou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Transmit            Do you want to display the transmit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rise                 Time of day the sunrises above the 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set                  Time of day the sunsets below the 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0Cmd                  Used to hold the received X-1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0Date                 Used to hold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0Time                 Used to hold the curren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</w:t>
      </w:r>
      <w:r>
        <w:rPr/>
        <w:t>--==&gt;&gt; IMPORTANT NOTE &lt;&lt;==--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IN ORDER TO MAKE THE FUNCTIONS AND COMMAND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AS FAST AND EFFICIENT AS POSSIBLE THERE I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NO CHECKING OF PARAMETERS.  WE HAVE LEFT I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UP TO THE END USER TO PROVIDE VALID DATA TO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THE FUNCTIONS AND COMMANDS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IF THERE SEEMS TO BE A BIG PROBLEM WITH THI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WE MAY INCLUDE SOME CHECKING IN FUTURE RELEASE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THE LIBRARY IS SET FOR THE MEDIUM MEMORY MODEL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add_to_tim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Adds minutes to a time string to create a new time str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add_to_time(char *TimeStr, int Min, char *NewTime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TimeStr - String, Time to add the minutes to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Min     - Integer, Number of minutes to add (+/-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NewTime - String, Will contain the new time, length of 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add_to_time(Sunset, -30, YardZapperTime)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TimeStr is valid and NewTime is a length of 6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Stores the new time in the passed NewTime variab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cancel_timer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Cancel a user defined timer created with start_timer(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cancel_timer(int Num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Num - Integer, Number of the timer to cancel, 1-16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cancel_timer(1);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MinuteTimer system has been initialize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When you open_tw523 you automatically initialize the system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close_tw5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Close the TW523 drive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close_tw523()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close_tw523();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X10_DRVR.COM has been installe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Closes the driver.  If you try to then access the driv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your system will hang!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dim_modul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Send a command to Dim or Brighten a lamp modu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dim_module(char *UnitAddr, int Level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UnitAddr - String, Address of the module, ie: "A01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Level    - Integer, Brightness level for this modu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dim_module("A01", 3)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UnitAddr is within range of A-P and 01-16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Will turn on a module before dimming if necessar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There are 17 steps for the Level parameter, 0 thru 16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Level 0 is so small you could use this as an off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This command is also used to brighten a module. Just give it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level of brightness you would like the module to be at and it w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do what ever it takes to achieve the final result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dim_sel_module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Send a command to Dim/Bri pre-selected lamp modul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dim_sel_modules(int Level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Level - Integer, Brightness level for selected modul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select_module("A01")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select_module("A02")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dim_sel_modules(3);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Modules have been selected at some poin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Will turn on a module before dimming if necessar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There are 17 steps for the Level parameter, 0 thru 16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Level 0 is so small it could be used as an off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This command is also used to brighten modules. Just give it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level of brightness you would like the modules to be at and it wi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do what ever it takes to achieve the final result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display_x10_global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Quick and dirty screen display of global variabl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display_x10_globals(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if (time_is("00:01")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</w:t>
      </w:r>
      <w:r>
        <w:rPr/>
        <w:t>display_x10_globals();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You are using the suggested global variabl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dow_i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Checks to see if the passed day matches the current da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of the week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dow_is(char *Dow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Dow - String, containing the day to chec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if (x10cmd_is("A01 Off") &amp;&amp; dow_is("Tue")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</w:t>
      </w:r>
      <w:r>
        <w:rPr/>
        <w:t>turn_module("B01", xOn);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You are using the global variable DayOfWeek to hold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weekday returned by get_dow(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True if passed day matches the current day of wee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dow_is_not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Checks to see if the passed day does not match the curr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day of the week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dow_is_not(char *Dow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Dow - String, containing the day to chec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if (x10cmd_is("A01 Off") &amp;&amp; dow_is_not("Tue")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</w:t>
      </w:r>
      <w:r>
        <w:rPr/>
        <w:t>turn_module("B01", xOn);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You are using the global variable DayOfWeek to hold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weekday returned by get_dow(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True if passed day does not match the current day of wee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flash_modul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Send a command to Flash a lamp modul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flash_module(char *UnitAddr, int Times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UnitAddr - String, Address of the module, ie: "A01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Times    - Integer, Number of times to flash the ligh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flash_module("A01", 5);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UnitAddr is within range of A-P and 01-16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Will automatically reset flashed modules to the sta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they were in before the call, ie: if the module wa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originally at brightness level 5 it will be return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to that level after flashing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flash_sel_module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Send a command to Flash pre-selected lamp modul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flash_sel_modules(int Times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Times - Integer, Number of times to flash the ligh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select_module("A01")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select_module("A02")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flash_sel_modules(5)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Modules have been selected at some point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Will only flash lights in the first house cod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Will automatically reset flashed modules to the sta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they were in before the call, ie: if the module wa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originally at brightness level 5 it will be return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to that level after flashing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flush_tw5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Flush the TW523 driver of all command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flush_tw523()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flush_tw523();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X10_DRVR.COM has been installe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Removes all commands from the drive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force_modul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Forces a module to a certain state regardless of i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current on/off statu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force_module(char *UnitAddr, int OnOff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UnitAddr - String, Address of the module, ie: "A01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OnOff    - Integer, 0 for off 1 for 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force_module("A01", xOn);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UnitAddr is within range of A-P and 01-16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For parameter OnOff its more readable to use the constant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xOn and xOff rather that 0 and 1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force_sel_module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Forces pre-selected modules to a certain state regardl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of their current on/off statu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force_sel_modules(int OnOff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OnOff - Integer, 0 for off 1 for o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select_module("A01")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select_module("A02")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force_sel_modules(xOn);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Modules have been selected at some poin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For parameter OnOff its more readable to use the constant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xOn and xOff rather that 0 and 1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get_dat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Provide the date in string forma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get_date(char *Date)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Date - String, a length of 11 to contain the current d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char Date[11];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get_date(Date);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A pointer to the string containing the date based on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computer system date and time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Examples of returned value - "05-11-1993"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</w:t>
      </w:r>
      <w:r>
        <w:rPr/>
        <w:t>"11-12-1993"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get_dow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Provide the day of the week in string forma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get_dow(char *Dow)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Dow - String, a length of 4 to contain the weekda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char DayOfWeek[4];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get_dow(DayOfWeek);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A pointer to the string containing the day of the wee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based on the computer system date and tim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Examples of returned value - "Tue"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</w:t>
      </w:r>
      <w:r>
        <w:rPr/>
        <w:t>"Wed"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get_module_statu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Get the current status of a modul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get_module_status(char *UnitAddr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UnitAddr - String, Address of the module, ie: "A01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if (get_module_status("A01") &gt; -1) {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</w:t>
      </w:r>
      <w:r>
        <w:rPr/>
        <w:t>... do something ... ;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</w:t>
      </w:r>
      <w:r>
        <w:rPr/>
        <w:t>... do another   ... ; }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UnitAddr is within range of A-P and 01-16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-1 = Off,  0 - 16 is On, showing the brightness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get_tim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Gets the current system tim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get_time(char *X10Time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X10Time - String, of size 9 to hold the current tim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char X10Time[9];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get_time(X10Time);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String is correct siz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String containing the time based on the 24 hour cloc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formatted as such "00:00", showing hour and minu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get_x10cmd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Gets the next waiting X-10 command from the TW523 driv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get_x10cmd(char *X10Cmd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X10Cmd - String[30] used to hold the next comman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get_x10cmd(X10Cmd);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if (x10cmd_is("A01 Off")) {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</w:t>
      </w:r>
      <w:r>
        <w:rPr/>
        <w:t>... do something ... }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X10_DRVR.COM has been installe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Pointer to a string containing the next waiting X-1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command, if there is no command waiting then it retur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a null string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Example: "A01 Off"  or  "A All Lights Off"  or  "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This function will also update the status of the receiv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address depending on what command was received: A02 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The Address part of the command, ie: "A01", will be a lett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code between A-P followed by a 2 digit address between 01-16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There is an exception to this in that if you press the dim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bright, all lights on, or all lights off buttons on a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controller then it will just transmit the letter code and n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specific address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The received Command follows the address separated by a spac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Here are the possibilities for the command part of the string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All Lights Off            Hail Acknowledg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All Lights On             Hail Reques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All Units Off             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Bright                    Off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Dim                       Status = Off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Extended Code             Status = 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Extended Data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load_statu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Load from disk the last saved module statu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load_status()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if (PowerOutage &amp;&amp; load_status()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</w:t>
      </w:r>
      <w:r>
        <w:rPr/>
        <w:t>play_catchup();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True if successful else fals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load_sun_time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Load variables with dawn, sunrise, sunset and dusk tim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load_sun_times()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load_sun_times();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You have set your map coordinates with a call to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function set_map_coord(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Loads the following global variables with the sun tim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for the current system date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Dawn, Sunrise, Sunset, Dusk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open_tw523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Opens the TW523 driver for communication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open_tw523(int Phase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Phase - Integer, Type of electrical phase construc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open_tw523(SinglePhase);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X10_DRVR.COM has been installe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Will exit application if anything is wrong, ie: no driv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Initializes the timer for schedule usag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If the file modules.sta is found on disk, global vari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PowerOutage will be set to tru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Use constants of SinglePhase and TriplePhase for Phase paramete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For most single dwelling locations SinglePhase will be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appropriate response.  Apartments might need TriplePhas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play_catchup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Catch up the system to where it should be since the la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saved module statu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play_catchup()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if (PowerOutage &amp;&amp; load_status()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</w:t>
      </w:r>
      <w:r>
        <w:rPr/>
        <w:t>play_catchup();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Sets the computer time to the last saved time of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file modules.sta and sets flags to have the system ru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thru the schedule at an accelerated pace until it reach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the current time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query_tw5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Checks to see if the TWDRV has an X-10 command wait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to be processed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query_tw523()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if (query_tw523()) {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</w:t>
      </w:r>
      <w:r>
        <w:rPr/>
        <w:t>...Do Something... }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X10_DRVR.COM has been installe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True if there is a command waiting else fals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Don't really need to use this function directly as get_x10cmd(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takes care of whether there is a command waiting or not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repeat_x10cmd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Tells the X-10 driver to repeat the next command sent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it a certain number of time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repeat_x10cmd (int Times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Times - Integer, Number of times to repeat the comm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send_x10cmd('A', DimIt);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repeat_x10cmd(4);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send_x10cmd('A', DimIt);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Driver will send the next command it receives X tim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save_statu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Saves the current status of all modules to a file nam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modules.sta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save_status()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if (timer_expired(0)) {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</w:t>
      </w:r>
      <w:r>
        <w:rPr/>
        <w:t>save_status();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</w:t>
      </w:r>
      <w:r>
        <w:rPr/>
        <w:t>start_timer(0, 60); }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The last modules.sta will be overwritte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select_modul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Select a module to send commands to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select_module(char *UnitAddr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UnitAddr - String, Address of the module, ie: "A01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select_module("A01")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select_module("A02")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turn_sel_modules(xOn);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UnitAddr is within range of A-P and 01-16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Selected modules will not be reset until a command is sent t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the selected modules.  You can keep adding to your selecte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module list until you send a command to them.  After that wh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you select another module the list will start over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For example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select_module("A01");    ( Modules selected are: A01         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select_module("A02");    ( Modules selected are: A01, A02    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turn_module("A04", xOn); ( Modules selected are: A01, A02    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</w:t>
      </w:r>
      <w:r>
        <w:rPr/>
        <w:t>( This does not affect the selected 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dim_sel_modules(5);      ( Dims modules A01 &amp; A02 to level 5 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</w:t>
      </w:r>
      <w:r>
        <w:rPr/>
        <w:t>( Now the next SelectModule command 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</w:t>
      </w:r>
      <w:r>
        <w:rPr/>
        <w:t>( will start a new list, but right  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</w:t>
      </w:r>
      <w:r>
        <w:rPr/>
        <w:t>( now it still remains: A01, A02    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turn_sel_modules(xOff);  ( Modules selected are still: A01,A02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select_module("A04");    ( Modules selected are: A04         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select_module("D02");    ( Modules selected are: A04, D02    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send_x10cmd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Send an X-10 command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send_x10cmd (char House, int Cmd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House - char, House code that will receive the comm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Cmd   - Integer, Command to be sent ou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send_x10cmd('A', 1);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send_x10cmd('A', TurnOn);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repeat_x10cmd(5);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send_x10cmd('A', DimIt);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House is within range of A-P and Cmd within range 1-3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Sends command directly out the drive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See X10_PDL.H for command constants for sending ou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send_x10select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Sends out the commands to select your preselected modu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send_x10select()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select_module("A01")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select_module("A02")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send_x10select();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send_x10cmd('A', TurnOn);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Modules have been selected at some point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Those modules selected by select_module will be awok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set_heartbeat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Turns on a flashing asterisk showing that the driver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working correctly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set_heartbeat (int Row, int Col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Row - Integer, Screen row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Col - Integer, Screen colum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set_heartbeat(1, 70)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Row and Col are valid screen coordinate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Turns on a flashing asterisk at passed loca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set_map_coord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Tells the system what map coordinates you are at f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calculating sunrise/sunset tim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set_map_coord(float Lng, float Lat, float Tz, char *Sd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</w:t>
      </w:r>
      <w:r>
        <w:rPr/>
        <w:t>char *Edt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Lng - Float, Longitude location of your city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Lat - Float, Latitude location of your cit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Tz  - Float, Time Zone your city is i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Sdt - String, Start month-day of daylight saving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Edt - String, End month-day of daylight saving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set_map_coord(122.2, 47.37, 8, "04-04", "10-25");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All parameters are vali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Use the following time zones for your Tz location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Pacific = 8, Mountain = 7, Central = 6, Eastern = 5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Sdt and Edt should be formatted as Month-Day string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"04-04" and "10-25"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set_mods_to_statu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Sets all modules to the level that the status is show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set_mods_to_status()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set_mods_to_status()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All modules will be reset according to where the syst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thinks they should b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start_timer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Starts a minute timer for use in schedul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start_timer(int Num, int Minutes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Num      - Integer, Number of the timer to set, 1-16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Minutes  - Integer, Number of minutes for the tim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start_timer(1, 20);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MinuteTimer system has been initialize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Num is within range of 1-16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When you open_tw523 you automatically initialize the syste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time_i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Checks to see if the passed time matches the current ti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time_is(char *Time)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Time - String, containing the time to check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if (time_is("05:00")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</w:t>
      </w:r>
      <w:r>
        <w:rPr/>
        <w:t>turn_module("A01", xOn);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You are using the global variable X10Time to hold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time returned by get_time(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True if passed time matches the current tim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time_is_afte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Checks to see if the passed time is after the current ti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time_is_after(char *Time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Time - String, containing the time to check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if (x10cmd_is("A01 On") &amp;&amp; time_is_after("05:00")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</w:t>
      </w:r>
      <w:r>
        <w:rPr/>
        <w:t>turn_module("A01", xOn);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You are using the global variable X10Time to hold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time returned by get_time(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True if passed time is after the current tim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time_is_befor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Checks to see if the passed time is before the curre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tim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time_is_before(char *Time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Time - String, containing the time to check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if (x10cmd_is("A01 Off") &amp;&amp; time_is_before("14:00")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</w:t>
      </w:r>
      <w:r>
        <w:rPr/>
        <w:t>turn_module("A01", xOn);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You are using the global variable X10Time to hold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time returned by get_time(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True if passed time is before the current tim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time_is_not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Checks to see if the passed time does not match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current tim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time_is_not(char *Time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Time - String, containing the time to check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if (x10cmd_is("A01 Off") &amp;&amp; time_is_not("19:00")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</w:t>
      </w:r>
      <w:r>
        <w:rPr/>
        <w:t>turn_module("A01", xOn);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You are using the global variable X10Time to hold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time returned by get_time(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True if passed time does not match the current ti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timer_expired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Checks to see if a scheduled timer has expir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timer_expired(int Num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Num - Integer, Number of the timer to check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if (timer_expired(1)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</w:t>
      </w:r>
      <w:r>
        <w:rPr/>
        <w:t>turn_module("A01", xOn);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Num is within range of 1-16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Clears the timer after it has expir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True if timer has expired else fals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turn_all_module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Turn all modules for a house address on or of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turn_all_modules(char *House, int OnOff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House - String, House code of affected lights, ie: "A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OnOff - Integer, 0 for off 1 for on, see not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turn_all_modules("A", xOn);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turn_all_modules("A", xOff);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House is within range of A-P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Will not turn on appliance modules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For parameter OnOff its more readable to use the constant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xOn and xOff rather that 0 and 1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turn_modul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Turns a lamp or appliance module on or off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turn_module(char *UnitAddr, int OnOff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UnitAddr - String, Address of the module, ie: "A01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OnOff    - Integer, 0 for off 1 for on, see not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turn_module("A01", xOn);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UnitAddr is within range of A-P and 01-16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For parameter OnOff its more readable to use the constant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xOn and xOff rather that 0 and 1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turn_sel_module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Turns pre-selected modules (lamp or appliance) on or of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turn_sel_modules(int OnOff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OnOff - Integer, 0 for off 1 for on, see not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select_module("A01")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select_module("A02")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turn_sel_modules(xOn);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Modules have been selected at some poin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For parameter OnOff its more readable to use the constant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xOn and xOff rather that 0 and 1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update_module_statu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Update the status of the passed module addres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update_module_status(char *UnitAddr, int Steps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UnitAddr - String, Address of the module, ie: "A01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Steps - Integer, Amount to adjust the status by (+ or -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send_x10cmd('A', 1);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repeat_x10cmd(3);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send_x10cmd('A', DimIt);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update_module_status("A01", -3);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UnitAddr is within range of A-P and 01-16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Updates the module statu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Giving Steps a value of 99 tells the system the module was turn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on and to give the module a value of 16. Giving Steps a -99 se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the module status to off. Any other value increases or decreas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the current status of the module. It can never get out of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range of 0 to 16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**************** BE CAREFUL WITH THIS ONE! *****************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This is not a command that you would normally use.  I hav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included it for those advanced programmers that need to hav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access to the status table.  Be careful with this as you c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really screw up the system by using this command incorrectly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update_selected_statu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Update the status of the pre-selected modul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update_selected_status(int Steps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Steps - Integer, Amount to adjust the status by (+ or -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update_selected_status(-3);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Modules have been selected at some poin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Updates the status of all selected modul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Giving Steps a value of 99 tells the system the module was turn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on and to give the module a value of 16. Giving Steps a -99 se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the module status to off. Any other value increases or decreas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the current status of the module. It can never get out of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range of 0 to 16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**************** BE CAREFUL WITH THIS ONE! *****************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This is not a command that you would normally use.  I hav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included it for those advanced programmers that need to hav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access to the status table.  Be careful with this as you c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really screw up the system by using this command incorrectly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x10cmd_i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Checks to see if the passed string matches the receiv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x10 command string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x10cmd_is(char *CmdStr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CmdStr - String, containing the command to check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if (x10cmd_is("A01 Off")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</w:t>
      </w:r>
      <w:r>
        <w:rPr/>
        <w:t>turn_module("A01", xOn);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You are using the global variable X10Cmd to hold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received x10 command from get_x10cmd(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True if passed string matches the received x10 comm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, ANSWERS, AND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I did the experiment with the lamp module and wall switch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uggested, yet your library did not dim them both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either.  Why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n order for the library to know the differences in the modu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identify the addresses of the plug-in lamp modules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ut these addresses into a string variable called Lamp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italization is important.  For example, lets say that my plug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mp module addresses are at A1 and A4.  I would assig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: LampModules = "A01A04".  Now try the experim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When I dim a lamp with a controller that has the same addres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, the library does not seem to keep track of its level. 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Nothing is wrong.  Dim commands from a controller come o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ous stream, yet the TW523 interface module was design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the computer about every third dim command in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.  So if you hold the controller dim button down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library will only recognize every third command an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values as such.  One way to get around this is to not hold the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down continuously.  If you press it once it sends out one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  Press it again it sends out another. Press it again i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another.  Do this until the lamp is at the level that you wa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 it this way the library can accurately keep track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When you want to dim a lamp from a controller press the on butt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particular lamp first and then press the dim button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the level is reached.  This will make sure that the lam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is really the currently selected one.  If you don't do this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might happen since you really do not know what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ing for that dim command.  So play it safe and always press th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Try to use controllers to turn things on and off.  It tak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o get in the habit of doing this.  But modules themselv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end commands out telling what is happening to them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on a module with its switch no commands are sent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know what has happened.  Of course if your just goin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m and you want the light on for a while then turn it 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nd turn it off when you leave.  But if that modu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d at some point then the library will need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status.  One way to reset things is to turn the module off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r after you have finished with it.  This will accurate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status with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