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drum patterns</w:t>
        <w:t xml:space="preserve"> AFROCUBA.MID</w:t>
        <w:t xml:space="preserve"> BALLAD.MID</w:t>
        <w:t xml:space="preserve"> BLUES.MID</w:t>
        <w:t xml:space="preserve"> BOSSANOV.MID</w:t>
        <w:t xml:space="preserve"> CHACHA.MID</w:t>
        <w:t xml:space="preserve"> DISCO.MID</w:t>
        <w:t xml:space="preserve"> FUNK.MID</w:t>
        <w:t xml:space="preserve"> POP.MID</w:t>
        <w:t xml:space="preserve"> RANDB.MID</w:t>
        <w:t xml:space="preserve"> REGGAE.MID</w:t>
        <w:t xml:space="preserve"> ROCK.MID</w:t>
        <w:t xml:space="preserve"> SAMBA.MID</w:t>
        <w:t xml:space="preserve"> SHUFFLE.MID</w:t>
        <w:t xml:space="preserve"> SKA.MID</w:t>
        <w:t xml:space="preserve"> SWING.MID</w:t>
        <w:t xml:space="preserve"> TWIST.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