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ie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S. Ghoful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� fo� th� lin� whic� declare� cls$�  I� yo� ar� runni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� tha� ha� � "clea� an� home�� function�� replac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12� wit� that��  Otherwise� delet� thi� lin� an� th� prog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form-fee� (prin� 3�� o� s� lines)��  Thi� i� present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Hazeltine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e map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� an� particula� alie� game� ther� wil� b� � map�  Yo�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show� o� tha� ma� i� th� gam� a� a� 'R� fo� Ripley�� th� ma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e�  Say� i� � particula� setting� yo� se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########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# $  A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####   F !   Disregard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.  R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##### 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      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ar� th� 'R'��  Alien� ar� show� a� '$'��  I� yo� ca� h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� (i� h� moves)�� h� wil� di� sinc� yo� ca� shoo� throu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��  Th� � i� ammunitio� (2� rounds)�� th� Ơ i� foo� (2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Calories)��  Th� Ӡ i� star� (show� i� level� greate� 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)�� th� Š i� En� (wher� t� evacuate)�� an� th� Ġ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device.  The period (.) is 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objec� o� th� gam� Alien� i� t� destro� al� alie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� o� th� scree� a� dolla� signs��  Yo� hav� � rang� o� 2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� (� blocks away), and can shoot throug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aliens�� movin� randomly�� ca� onl� g� wher� ther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�  The� canno� ope� doors� ea� food� o� tak� ammo� muc� l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throug�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� yo� ru� ou� o� foo� an� ammo� yo� ca� destro� th� shi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� t� th� forwar� en� o� th� shi� t� th� 'D� an� pressin� '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keyboar� fo� detonate��  Th� shi� wil� coun� down�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 To get away from the blast, use the exit 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od and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Wit� ever� mov� yo� make� yo� us� .� Kilocalorie� o� energy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mus� kee� thi� abov� zer� t� live�� o� yo� wil� starv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 kil� aliens�� yo� nee� ammunition��  Eac� bo� o� amm� (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� 2� rounds�� mor� tha� enough�  Onl� alien� ar� destroye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� an� yo� canno� punc� � hol� i� �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or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doorwa� i� ther� t� hel� you��  Alien� canno� ge� i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� passage� excep� a� on� en� o� so�� s� th� odd� o� 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with you is s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 ope� � passage�� pres� 'O'��  Th� doo� wil� open��  NO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� yo� ope� � door�� yo� canno� clos� it�  Ope� a� fe� door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 fire�� pres� 'F� an� th� directio� yo� wan� (8,4,6,2)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�� th� alie� wil� hav� move� int� you� fire�� sinc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� show� i� on� behin� th� alien� actua� spo� (�� me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)��  Fo� thi� reason�� STA� AWA� fro� th� aliens��  The� k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� � meter� range��  I� yo� mov� adjacen� t� one�� the�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�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� yo� reall� nee� help�� typ� � fo� plo� th� map�  Yo�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hole ship, from the top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the pulse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puls� mete� wil� giv� � distanc� t� th� neares� ali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�� i� yo� ar� movin� betwee� tw� aliens�� th� closes�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��  B� careful�  I� yo� mov� aroun� i� � circl� awa� f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you will be directed the othe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 destro� th� ship�� g� t� th� detonatio� cente� ('D'�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� � fo� detonate��  Yo� wil� hav� � minute� (eac� mov� 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to exit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need help,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Ghoful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4116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ser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map : # = wall      E = end        F =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tart     A = ammo       $ =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ipley    D = detonator  . =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 8,4,6,2         :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and 8,4,6,2   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(Adj. to 'D') :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(Adj. to F, A): get food,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(Adj. to 'E')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(Adj. to '.') :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   : pri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